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2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12"/>
        <w:gridCol w:w="2208"/>
        <w:gridCol w:w="113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фты бумаж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EUROND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сушивания канал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ность 0,2 (ассорт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 20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ность 0,4 (ассорт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ность 0,6 (ассорт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фт гуттаперче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EURONDA</w:t>
            </w:r>
            <w:r>
              <w:rPr>
                <w:b/>
                <w:sz w:val="20"/>
                <w:szCs w:val="20"/>
              </w:rPr>
              <w:t>) или эквивален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ломбирования канал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2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 конусность 0,4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0 шту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 конусность 0,6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 конусность 0,4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 конусность 0,6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 конусность 0,4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 конусность 0,6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5-17T11:41:00Z</cp:lastPrinted>
  <dcterms:modified xsi:type="dcterms:W3CDTF">2011-05-19T07:41:00Z</dcterms:modified>
  <cp:revision>111</cp:revision>
  <dc:subject/>
  <dc:title>№ лота</dc:title>
</cp:coreProperties>
</file>