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20____ года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  <w:szCs w:val="28"/>
        </w:rPr>
        <w:t>на проведение технического обследования подвальных помещений, принадлежащих муниципальному образованию город Пермь.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Проведение технического обследования подвальных помещений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бследования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бследования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проведение обследования объекта на предмет наличия в помещениях инженерных коммуникаций;</w:t>
      </w:r>
    </w:p>
    <w:p>
      <w:pPr>
        <w:pStyle w:val="21"/>
        <w:ind w:left="-180" w:right="-443" w:hanging="0"/>
        <w:rPr/>
      </w:pPr>
      <w:r>
        <w:rPr/>
        <w:t>- подготовка по результатам обследования технического заключения о возможности использования объекта по назначению «встроенные и встроено-пристроенные нежилые помещения»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бследования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_ 2011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Ленинский район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62б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89,9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2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тропавловская,8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973,9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, цокольном и антресольном этажах 1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8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,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1,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8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,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0,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,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9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10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75 (лит.В)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23,0 кв.м</w:t>
            </w:r>
            <w:r>
              <w:rPr>
                <w:sz w:val="22"/>
                <w:szCs w:val="22"/>
              </w:rPr>
              <w:t xml:space="preserve"> в подвале и на первом этаж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 2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9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rHeight w:val="281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ционная, 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31,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7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56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2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64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9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м,8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41,2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,9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4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84,7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41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7,7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5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88,3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5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0,6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8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61,9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9-этажного кирпичного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1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52,9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3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143,0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бедева,4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3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2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арская,13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25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подвале</w:t>
            </w:r>
            <w:r>
              <w:rPr>
                <w:sz w:val="22"/>
                <w:szCs w:val="22"/>
              </w:rPr>
              <w:t xml:space="preserve">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площадью 286,4 кв.м пустуют. Помещения площадью 39,3 кв.м обременены договором аренды с индивидуальным предпринимателем. </w:t>
            </w:r>
          </w:p>
        </w:tc>
      </w:tr>
      <w:tr>
        <w:trPr>
          <w:trHeight w:val="8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озалии Землячки,1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94,8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7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6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66,8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 114/ Крупской,2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03,1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Уральская,114/ Крупской,2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79,0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шинского,4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83,8 кв.м</w:t>
            </w:r>
            <w:r>
              <w:rPr>
                <w:sz w:val="22"/>
                <w:szCs w:val="22"/>
              </w:rPr>
              <w:t xml:space="preserve"> в подвале 9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60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рджоникидзевский район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ясолобова,9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44,6 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солобова, 7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21,3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уданина, 1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12,2 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используются фактически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камская, 3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624,6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камская, 3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50,4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9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-го Октября, 4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22,5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</w:tc>
      </w:tr>
      <w:tr>
        <w:trPr>
          <w:trHeight w:val="13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Белинского,49/ Газеты «Звезда»,6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11,4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Помещения площадью 42,5 кв.м. – пустую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площадью 59,7 кв.м и 96,0 кв.м.обременены договором аренды с юридическим лиц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площадью 27,2 кв.м обременены договором аренды с индивидуальным предпринимателем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еты "Звезда", 7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42,5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6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Глеба Успенского,22/ Краснофлотская,2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22,2 кв.м</w:t>
            </w:r>
            <w:r>
              <w:rPr>
                <w:sz w:val="22"/>
                <w:szCs w:val="22"/>
              </w:rPr>
              <w:t xml:space="preserve"> 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порожская,5/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48,0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интерна,1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5,0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</w:tc>
      </w:tr>
      <w:tr>
        <w:trPr>
          <w:trHeight w:val="1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.,56/ Тимирязева,6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20,5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., 7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96,0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sz w:val="22"/>
                <w:szCs w:val="22"/>
              </w:rPr>
              <w:t xml:space="preserve"> в подвале 5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6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81,5 кв.м</w:t>
            </w:r>
            <w:r>
              <w:rPr>
                <w:sz w:val="22"/>
                <w:szCs w:val="22"/>
              </w:rPr>
              <w:t xml:space="preserve">  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6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90,8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7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88,9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8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2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3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80/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181,5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sz w:val="22"/>
                <w:szCs w:val="22"/>
              </w:rPr>
              <w:t xml:space="preserve">  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пустуют. 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9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53,5 кв.м</w:t>
            </w:r>
            <w:r>
              <w:rPr>
                <w:sz w:val="22"/>
                <w:szCs w:val="22"/>
              </w:rPr>
              <w:t xml:space="preserve">  в подвале 3-этажного шлакобло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ют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 10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7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9-этажного кирпично-панель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169/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1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ю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пова,5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78,2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9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индивидуальным предпринимателем.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еволюции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69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и на первом этаж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5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69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дова,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6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13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1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и на первом этаж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</w:tc>
      </w:tr>
      <w:tr>
        <w:trPr>
          <w:trHeight w:val="11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6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143,4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ами аренды с индивидуальным предпринимателем и юридическим лицом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ловьева,1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ые нежилые помещения общей площадью 316,5</w:t>
            </w:r>
            <w:r>
              <w:rPr>
                <w:bCs/>
                <w:sz w:val="22"/>
                <w:szCs w:val="22"/>
              </w:rPr>
              <w:t xml:space="preserve">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3-этажного шлакоблочного дома (за исключением помещений, где размещены (будут размещены) узлы учет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калова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12,1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9-этажного кирпичного жилого дома. Помещения площадью 11,2 кв.м обременены договором аренды с индивидуальным предпринима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тальные помещения пустуют. 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калова,4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30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2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99,1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5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40,9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5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52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4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/Соловьева, 16/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8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 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38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6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68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26 (п. Н. Ляды)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5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65 (лит. А1)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55,5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, 21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8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/Крисанова, 84/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78,2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го Мая, 18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3,6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1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518,7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на неопределенный срок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Игнатовых, 1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78,1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5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/Одоевского, 14/4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40,1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подвале 2-этажного кирпичного жилого до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anya</cp:lastModifiedBy>
  <cp:lastPrinted>2011-05-03T10:06:00Z</cp:lastPrinted>
  <dcterms:modified xsi:type="dcterms:W3CDTF">2011-05-03T04:21:00Z</dcterms:modified>
  <cp:revision>63</cp:revision>
  <dc:subject/>
  <dc:title>Котировочная заявка</dc:title>
</cp:coreProperties>
</file>