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 от 20 ма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ю работ по капитальному ремонту неврологического отделения в корпусе № 1, 3 этаж в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0 ма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работ по капитальному ремонту неврологического отделения в корпусе № 1, 3 этаж в МУЗ МСЧ№ 6 по адресу: г.Пермь, ул. Лобачевского, 26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0356300021511000007 от 10 ма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0.05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8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а краев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8 рабочих дней с момен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ь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капитальны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-справки о стоимости выполненных работ и затрат Ф.КС – 3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тиж-строй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ГА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САГА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Пионерская, 17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5 000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Престиж-стро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Пионерская, 17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8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5-20T07:56:00Z</cp:lastPrinted>
  <dcterms:modified xsi:type="dcterms:W3CDTF">2011-05-20T01:56:00Z</dcterms:modified>
  <cp:revision>24</cp:revision>
  <dc:subject/>
  <dc:title>ПРОТОКОЛ ОЦЕНКИ И СОПОСТАВЛЕНИЯ ЗАЯВОК НА УЧАСТИЕ В КОНКУРСЕ </dc:title>
</cp:coreProperties>
</file>