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7487"/>
      </w:tblGrid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20 от  19.05.2011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7614"/>
      </w:tblGrid>
      <w:tr>
        <w:trPr/>
        <w:tc>
          <w:tcPr>
            <w:tcW w:w="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6952"/>
      </w:tblGrid>
      <w:tr>
        <w:trPr/>
        <w:tc>
          <w:tcPr>
            <w:tcW w:w="2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6952"/>
      </w:tblGrid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, не включенных в другие группировки – Традиционный пробег «Бег по заказанному времени»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000,00 Российский рубль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сувенирную продукцию,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12 Проведение спортивных и оздоровительных мероприятий для участников по кроссу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6952"/>
      </w:tblGrid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уточняется с Заказчиком (июнь 2011 г.). 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(Приложение №2 муниципального контракта), который предоставляется Исполнителем в течение трех дней со дня проведения мероприятия; Заказчик производит оплату услуг, оказываемых Исполнителем по настоящему контракту на основании предъявляемого Исполнителем счета с приложением выполненных видов Услуг, а также унифицированного отчета о проведении массового мероприятия (Приложение №3 муниципального контракта)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  <w:gridCol w:w="4487"/>
      </w:tblGrid>
      <w:tr>
        <w:trPr/>
        <w:tc>
          <w:tcPr>
            <w:tcW w:w="533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48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48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9"/>
        <w:gridCol w:w="6143"/>
      </w:tblGrid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14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14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09:00:00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4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17:00:00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4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19.05.201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36:00Z</dcterms:created>
  <dc:creator>fin-1</dc:creator>
  <dc:description/>
  <cp:keywords/>
  <dc:language>en-US</dc:language>
  <cp:lastModifiedBy>fin-1</cp:lastModifiedBy>
  <dcterms:modified xsi:type="dcterms:W3CDTF">2011-05-19T04:47:00Z</dcterms:modified>
  <cp:revision>4</cp:revision>
  <dc:subject/>
  <dc:title/>
</cp:coreProperties>
</file>