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fin-1</cp:lastModifiedBy>
  <cp:lastPrinted>2010-12-28T16:58:00Z</cp:lastPrinted>
  <dcterms:modified xsi:type="dcterms:W3CDTF">2011-05-17T09:25:00Z</dcterms:modified>
  <cp:revision>10</cp:revision>
  <dc:subject/>
  <dc:title>Проект муниципального контракта  по лоту №1</dc:title>
</cp:coreProperties>
</file>