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0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ервичных мер пожарной безопасности в Орджоникидзевском районе горда Перми (подготовка к обследованию бесхозяйных пожарных водоемов)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ервичных мер пожарной безопасности в Орджоникидзевском районе горда Перми (подготовка к обследованию бесхозяйных пожарных водоемов)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7 403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подготовке к обследованию четырех пожарных водоемов - 400 куб. 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жарные водоемы расположены по адресам: г. Пермь, Орджоникидзевский район, ул. Радистов, 16, ул. Трясолобова, 71, ул. Зарайская, 12, ул. Фрунзе-пер. Рудянск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три объекта ( ул. Радистов, 16, ул. Трясолобова, 71, ул. Зарайская, 12) с момента подписания муниципального контракта по 30.07.2011. Один объект (ул. Фрунзе-пер. Рудянский) с момента подписания муниципального контракта по 30.09.2011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370,19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9: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0.05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                                  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7:00Z</dcterms:created>
  <dc:creator>gohova</dc:creator>
  <dc:description/>
  <cp:keywords/>
  <dc:language>en-US</dc:language>
  <cp:lastModifiedBy>gohova</cp:lastModifiedBy>
  <dcterms:modified xsi:type="dcterms:W3CDTF">2011-05-19T09:37:00Z</dcterms:modified>
  <cp:revision>2</cp:revision>
  <dc:subject/>
  <dc:title/>
</cp:coreProperties>
</file>