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Организация первичных мер пожарной безопасности в Орджоникидзевском районе города Перми (обследование бесхозяйных пожарных водоемов) в 2011 году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Организация первичных мер пожарной безопасности в Орджоникидзевском районе города Перми (обследование бесхозяйных пожарных водоемов) в 2011 году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436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обследованию бесхозяйных пожарных водоемов - 6 водоемов, общим объемом 600 куб. метров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жарные водоемы расположены по адресам: г. Пермь, Орджоникидзевский район, ул. Ольховская, 7, ул. Трясолобова, 118, ул. Радистов, 16, ул. Трясолобова, 71, ул. Зарайская, 12, ул. Фрунзе-пер. Рудянск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по четырем объектам (ул. Радистов, 16, ул. Трясолобова, 71 , ул. Зарайская, 12, ул. Ольховская, 7) с момента подписания муниципального контракта по 30.08.2011. По двум объектам (ул. Трясолобова, 118, ул. Фрунзе - пер. Рудянский) с момента подписания муниципального контракта по 30.10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971,84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967"/>
      </w:tblGrid>
      <w:tr>
        <w:trPr/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 на участие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крытом аукционе в электронной форме (по местному времени)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09:30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0.05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                                                            Л.В. Королев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7:00Z</dcterms:created>
  <dc:creator>gohova</dc:creator>
  <dc:description/>
  <cp:keywords/>
  <dc:language>en-US</dc:language>
  <cp:lastModifiedBy>gohova</cp:lastModifiedBy>
  <dcterms:modified xsi:type="dcterms:W3CDTF">2011-05-19T10:26:00Z</dcterms:modified>
  <cp:revision>3</cp:revision>
  <dc:subject/>
  <dc:title/>
</cp:coreProperties>
</file>