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3845"/>
        <w:gridCol w:w="1092"/>
        <w:gridCol w:w="4114"/>
      </w:tblGrid>
      <w:tr>
        <w:trPr/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atLeast" w: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tLeast" w: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spacing w:lineRule="atLeast" w: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atLeast" w: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tLeast" w: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spacing w:lineRule="atLeast" w:line="18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tLeast" w:line="18"/>
              <w:rPr>
                <w:spacing w:val="-3"/>
                <w:sz w:val="22"/>
                <w:szCs w:val="22"/>
                <w:u w:val="single"/>
              </w:rPr>
            </w:pPr>
            <w:r>
              <w:rPr>
                <w:spacing w:val="-3"/>
                <w:sz w:val="22"/>
                <w:szCs w:val="22"/>
                <w:u w:val="single"/>
              </w:rPr>
            </w:r>
          </w:p>
        </w:tc>
        <w:tc>
          <w:tcPr>
            <w:tcW w:w="3845" w:type="dxa"/>
            <w:tcBorders/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tLeast" w: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42" w:hRule="atLeast"/>
        </w:trPr>
        <w:tc>
          <w:tcPr>
            <w:tcW w:w="9571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Смета</w:t>
            </w:r>
          </w:p>
        </w:tc>
      </w:tr>
      <w:tr>
        <w:trPr>
          <w:trHeight w:val="452" w:hRule="atLeast"/>
        </w:trPr>
        <w:tc>
          <w:tcPr>
            <w:tcW w:w="9571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 обследование строительных конструкций бесхозяйного пожарного водоема строительным объемом 100 м3 в Орджоникидзевском районе 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г. Перми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TextBodyIndent"/>
              <w:ind w:hanging="0"/>
              <w:rPr>
                <w:sz w:val="28"/>
              </w:rPr>
            </w:pPr>
            <w:r>
              <w:rPr/>
              <w:t>Смета составлена на основании сборника цен на обмерно-обследовательские (изыскательские) работы по выявлению технического состояния строительных конструкций промышленных зданий и сооружений с разработкой мероприятий и рабочих чертежей по ремонту, усилению и восстановлению. ЦНИИПРОМЗДАНИЙ, М., 1991 г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br w:type="textWrapping" w:clear="all"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567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ный объем корпуса: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та здания: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842"/>
        <w:gridCol w:w="2127"/>
        <w:gridCol w:w="1665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/п.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Наименование работ/обоснование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асчет стоимости в ценах 1991 г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асчет стоимости в текущих ценах.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тоимость работ с учетом НДС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сбора исходных данных.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4978 * 1.3 * 1.15 * 15.82(Цена) * 1(Объем/100) = 11.77руб.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ндекс изменения сметной стоимости изыскательских работ для строительства (по отношению к базовым ценам)  на IV квартал 2010 г. Приложение 2 к письму Минрегиона России № 39160-КК/08 от 18.11.2010. На ИР к = 36,12.</w:t>
            </w:r>
          </w:p>
          <w:p>
            <w:pPr>
              <w:pStyle w:val="Normal"/>
              <w:jc w:val="right"/>
              <w:rPr/>
            </w:pPr>
            <w:r>
              <w:rPr/>
              <w:t>принят к = 36.12</w:t>
            </w:r>
          </w:p>
          <w:p>
            <w:pPr>
              <w:pStyle w:val="Normal"/>
              <w:jc w:val="right"/>
              <w:rPr/>
            </w:pPr>
            <w:r>
              <w:rPr/>
              <w:t>1561.95 * 36.12 = 56418руб.</w:t>
            </w:r>
          </w:p>
        </w:tc>
        <w:tc>
          <w:tcPr>
            <w:tcW w:w="166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сложности работ - 2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3.1. = 0.4978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3.2. = 1.3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3.3. = 1.15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Цена = 15.82 руб./100м.куб.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.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77 руб.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изыскательских работ по определению состояния и несущей способности строительных конструкций.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6236 * 1.14 * 1.15 * 8.22(Цена) * 1(Объем/100) = 6.72руб.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сложности работ - 1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4.1. = 0.6236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4.4. = 1.14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4.5. = 1.15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Цена = 8.22 руб./100м.куб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.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72 руб.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работ (п.п. 1 - 2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.49 руб.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5 * 1.212 * 20.02 * 1.5 * 1.15 * 1.15 * 1.3 * 18.49 = 1561.95руб.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1.4. = 1.35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1.10. = 1.212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сложности здания - 1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2.1. = 20.02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2.6. = 1.5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2.9. = 1.15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2.10. = 1.15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 2.12. = 1.3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(п.п. 1 - 4):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61.95 руб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6417,63 руб.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6572.80 руб.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обследование строительных конструкций: Всего: 66 572.80 руб. (шестьдесят шесть тысяч пятьсот семьдесят два рубля 80 копейки). В том числе с НДС – 18%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e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0:51:00Z</dcterms:created>
  <dc:creator>Patrakov</dc:creator>
  <dc:description/>
  <cp:keywords/>
  <dc:language>en-US</dc:language>
  <cp:lastModifiedBy>gohova</cp:lastModifiedBy>
  <cp:lastPrinted>2011-02-15T17:05:00Z</cp:lastPrinted>
  <dcterms:modified xsi:type="dcterms:W3CDTF">2011-05-20T03:40:00Z</dcterms:modified>
  <cp:revision>5</cp:revision>
  <dc:subject>Смета на обследование</dc:subject>
  <dc:title>Приложение 1</dc:title>
</cp:coreProperties>
</file>