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Протокол №0356300001011000030-1</w:t>
      </w:r>
    </w:p>
    <w:p>
      <w:pPr>
        <w:pStyle w:val="1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20 ма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обеспечению бельевого режима для МУЗ "ГБ № 21" Кировского района г.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больница № 21" Кировского района г. Перми (ИНН 5908010429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обеспечению бельевого режима для МУЗ "ГБ № 21" Кировского района г. Перми» </w:t>
        <w:br/>
        <w:t>Начальная (максимальная) цена контракта (с указанием валюты): 495 000,00 (четыреста девяносто пять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1011000030 от 06.05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ладимир Ильич Корбут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Людмила Аркадьевна Чудин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ветлана Анатольевна Павук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Кирилловна Крыштоп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Михайловна Чикнаев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Юлия Александровна Булышева</w:t>
      </w:r>
    </w:p>
    <w:p>
      <w:pPr>
        <w:pStyle w:val="Offset251"/>
        <w:rPr/>
      </w:pPr>
      <w:r>
        <w:rPr/>
        <w:t xml:space="preserve">Присутствовали 6 (шесть) из 9 (дев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0.05.2011 по адресу: 614113, г. Пермь, ул. Липатова, 17, административный корпус, 2 этаж, экономический отдел.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"/>
        <w:gridCol w:w="2154"/>
        <w:gridCol w:w="3232"/>
        <w:gridCol w:w="4310"/>
      </w:tblGrid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ченко Виктор Иванович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, г. Пермь, ул. Мильчакова, 10-39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мных Александр Михайлович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Косм.Беляева, 18-2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300233952, Марченко Виктор Иванович (Адрес: 614094, г. Пермь, ул. Мильчакова, 10-39).</w:t>
        <w:br/>
        <w:t xml:space="preserve">Предложение о цене контракта: 495 000,00 (четыреста девяносто пять тысяч) 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НН 590506428909, Черемных Александр Михайлович (Адрес: г. Пермь, ул. Косм.Беляева, 18-2).</w:t>
        <w:br/>
        <w:t xml:space="preserve">Предложение о цене контракта: 495 000,00 (четыреста девяносто пят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/Владимир Ильич Корбут/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/Людмила Аркадьевна Чудинова/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/Светлана Анатольевна Павук/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/Татьяна Кирилловна Крыштопа/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Татьяна Михайловна Чикнаева/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Юлия Александровна Булыш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ГБ № 21</w:t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50"/>
            </w:tblGrid>
            <w:tr>
              <w:trPr/>
              <w:tc>
                <w:tcPr>
                  <w:tcW w:w="805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050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(ФИО)                                                                                                                                               (20.05.2011г.)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0.05.2011 №035630000101100003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беспечению бельевого режима для МУЗ "ГБ № 21" Кировского района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"/>
        <w:gridCol w:w="2215"/>
        <w:gridCol w:w="2216"/>
        <w:gridCol w:w="2994"/>
        <w:gridCol w:w="2995"/>
      </w:tblGrid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11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2011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30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0.05.2011 №035630000101100003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беспечению бельевого режима для МУЗ "ГБ № 21" Кировского района г.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5 000,00 (четыреста девяносто пя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435"/>
        <w:gridCol w:w="32"/>
        <w:gridCol w:w="472"/>
        <w:gridCol w:w="235"/>
      </w:tblGrid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"/>
        <w:gridCol w:w="2154"/>
        <w:gridCol w:w="3232"/>
        <w:gridCol w:w="4310"/>
      </w:tblGrid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ченко Виктор Иванович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, г. Пермь, ул. Мильчакова, 10-39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Услуги по обеспечению бельевого режима включают в себя: сбор, хранение, транспортировку, дезобработку, стирку, сушку, глаженье и ремонт текстильных изделий. Услуга оказывается согласно методическим указаниям 3.5.736-99 Министерства здравоохранения. Объем оказываемых услуг-33 000 кг сухого белья. </w:t>
              <w:br/>
              <w:t xml:space="preserve">Сведения о включенных или не включенных расходах в цену товара, работы, услуги: Цена договора включает в себя: вывоз (включая погрузку), стирку (включая дезинфекцию), сушку, глаженье, ремонт (в случае повреждения), доставку (включая разгрузку) белья, а также выплаченные или подлежащие выплате налоги и прочие расходы по оказанию данных услуг. 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мных Александр Михайлович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Косм.Беляева, 18-2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Услуги по обеспечению бельевого режима включают в себя: сбор, хранение, транспортировку, дезобработку, стирку, сушку, глаженье и ремонт текстильных изделий. Услуга оказывается согласно методическим указаниям 3.5.736-99 Министерства здравоохранения. Объем оказываемых услуг-33 000 кг сухого белья. </w:t>
              <w:br/>
              <w:t xml:space="preserve">Сведения о включенных или не включенных расходах в цену товара, работы, услуги: Цена договора включает в себя: вывоз (включая погрузку), стирку (включая дезинфекцию), сушку, глаженье, ремонт (в случае повреждения), доставку (включая разгрузку) белья, а также выплаченные или подлежащие выплате налоги и прочие расходы по оказанию данных услуг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0.05.2011 №035630000101100003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беспечению бельевого режима для МУЗ "ГБ № 21" Кировского района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"/>
        <w:gridCol w:w="2154"/>
        <w:gridCol w:w="3232"/>
        <w:gridCol w:w="4310"/>
      </w:tblGrid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ченко Виктор Иванович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мных Александр Михайлович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0.05.2011 №035630000101100003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беспечению бельевого режима для МУЗ "ГБ № 21" Кировского района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"/>
        <w:gridCol w:w="2154"/>
        <w:gridCol w:w="3232"/>
        <w:gridCol w:w="4310"/>
      </w:tblGrid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ченко Виктор Иванович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5 000,00 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мных Александр Михайлович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5 000,00 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1" w:right="3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2:52:00Z</dcterms:created>
  <dc:creator>kvi</dc:creator>
  <dc:description/>
  <dc:language>en-US</dc:language>
  <cp:lastModifiedBy>kvi</cp:lastModifiedBy>
  <dcterms:modified xsi:type="dcterms:W3CDTF">2011-05-20T02:54:00Z</dcterms:modified>
  <cp:revision>1</cp:revision>
  <dc:subject/>
  <dc:title>Протокол №0356300001011000030-1</dc:title>
</cp:coreProperties>
</file>