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31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0 мая 2011 </w:t>
      </w:r>
    </w:p>
    <w:p>
      <w:pPr>
        <w:pStyle w:val="Heading3"/>
        <w:spacing w:before="351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удалению (сбору, вывозу, обезвреживанию и утилизации) медицинских отходов класса «Б, Г» для МУЗ «ГБ № 21» Кировского района г. Перм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51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51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удалению (сбору, вывозу, обезвреживанию и утилизации) медицинских отходов класса «Б, Г» для МУЗ «ГБ № 21» Кировского района г. Перми » </w:t>
        <w:br/>
        <w:t>Начальная (максимальная) цена контракта (с указанием валюты): 499 999,00 (четыреста девяносто девять тысяч девятьсот девяносто девять) Российский рубль</w:t>
      </w:r>
    </w:p>
    <w:p>
      <w:pPr>
        <w:pStyle w:val="Heading3"/>
        <w:spacing w:before="351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31 от 06.05.2011).</w:t>
      </w:r>
    </w:p>
    <w:p>
      <w:pPr>
        <w:pStyle w:val="Heading3"/>
        <w:spacing w:before="351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6 (шесть) из 9 (девять). </w:t>
      </w:r>
    </w:p>
    <w:p>
      <w:pPr>
        <w:pStyle w:val="Heading3"/>
        <w:spacing w:before="351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5.2011 по адресу: 614113, г. Пермь, ул. Липатова, 17, административный корпус, 2 этаж, экономический отдел.</w:t>
      </w:r>
    </w:p>
    <w:p>
      <w:pPr>
        <w:pStyle w:val="Heading3"/>
        <w:spacing w:before="351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51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2132"/>
        <w:gridCol w:w="3198"/>
        <w:gridCol w:w="4264"/>
      </w:tblGrid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Центр управления медицинскими отходами"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Пермская, 11 а, офис 20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ЗУО " Экологические системы"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 Пермь, ул. Братская, 135/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51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210674, КПП 590243001 Общество с ограниченной ответственностью "ЗУО " Экологические системы" (Адрес: 614089, г. Пермь, ул. Братская, 135/3).</w:t>
        <w:br/>
        <w:t xml:space="preserve">Предложение о цене контракта: 499 200,00 (четыреста девяносто девять тысяч двест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92469, КПП 590601001 Общество с ограниченной ответственностью "Центр управления медицинскими отходами" (Адрес: 614068, г. Пермь, ул. Пермская, 11 а, офис 206).</w:t>
        <w:br/>
        <w:t xml:space="preserve">Предложение о цене контракта: 499 999,00 (четыреста девяносто девять тысяч девятьсот девяносто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51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Владимир Ильич Корбут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Людмила Аркадьевна Чудинова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Светлана Анатольевна Павук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Татьяна Кирилловна Крыштопа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Татьяна Михайловна Чикнаева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79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65"/>
            </w:tblGrid>
            <w:tr>
              <w:trPr/>
              <w:tc>
                <w:tcPr>
                  <w:tcW w:w="796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965" w:type="dxa"/>
                  <w:tcBorders/>
                  <w:tcMar>
                    <w:top w:w="0" w:type="dxa"/>
                    <w:left w:w="0" w:type="dxa"/>
                    <w:bottom w:w="0" w:type="dxa"/>
                    <w:right w:w="878" w:type="dxa"/>
                  </w:tcMar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ИО)                                                                                                                     (20.05.2011г.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5.2011 №0356300001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далению (сбору, вывозу, обезвреживанию и утилизации) медицинских отходов класса «Б, Г» для МУЗ «ГБ № 21» Кировского района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2190"/>
        <w:gridCol w:w="2192"/>
        <w:gridCol w:w="2962"/>
        <w:gridCol w:w="2962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5.2011 №0356300001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далению (сбору, вывозу, обезвреживанию и утилизации) медицинских отходов класса «Б, Г» для МУЗ «ГБ № 21» Кировского района г. Перм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99,00 (четыреста девяносто девять тысяч девятьсот девяносто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475"/>
        <w:gridCol w:w="30"/>
        <w:gridCol w:w="515"/>
        <w:gridCol w:w="215"/>
      </w:tblGrid>
      <w:tr>
        <w:trPr/>
        <w:tc>
          <w:tcPr>
            <w:tcW w:w="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2132"/>
        <w:gridCol w:w="3198"/>
        <w:gridCol w:w="4264"/>
      </w:tblGrid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управления медицинскими отходами" , ИНН 5902192469, КПП 59060100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Пермская, 11 а, офис 20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1. Вывоз медицинских отходов производить транспортом исполнителя в соответствии с СанПиН 2.1.7.728-99. 2. Предоставлять ЛПУ расходные материалы для первичного сбора отходов, принятых к удалению: • Пакет полиэтиленовый с замком-застежкой, со стикером, одноразовый, для сбора и хранения медицинских отходов, желтого цвета (500*600) - 1 шт. из расчета на 2 кг (отходов) - 950 шт. в месяц; • Пакет полиэтиленовый с замком-застежкой, со стикером, одноразовый, для сбора и хранения медицинских отходов, черного цвета (500*600) - 1 шт. из расчета на 2 кг (отходов) - 950 шт. в месяц; • Пакет полиэтиленовый с замком-застежкой, со стикером, одноразовый, для сбора и хранения медицинских отходов желтого цвета (1000*600) - 1 шт. из расчета на 5 кг (отходов) - 380 шт. в месяц; • Емкость-контейнер для сбора острого инструментария, одноразовая (0,8 л)- 1 шт. из расчета на 0,5 кг (отходов) - 380 шт. в месяц; • Емкость-контейнер для сбора острого инструментария, одноразовая (0,4 л)- 1 шт. из расчета на 0,5 кг (отходов) - 200 шт. в месяц; • Емкость-контейнер для сбора острого инструментария, одноразовая (3 л)- 1 шт. из расчета на 2 кг (отходов) – 100 шт. в месяц; • Емкость-контейнер одноразовая для сбора отходов класса Г (ампулы), 3 л - 1 шт. из расчета на 5 кг (отходов) – 100 шт. в месяц; • Сменные внутрикорпусные контейнеры с гермитичными плотнозакрывающимися крышками желтого цвета- 6 шт.; 3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4. Обеспечить соблюдение норм техники безопасности и охраны труда при работе собственных сотрудников с отходами Заказчика. 5. Ежемесячно до 5 числа предоставлять расходный материал для сбора отходов класса "Б,Г" ответственному лицу Павук Светлане Анатольевне, контактный телефон 294-07-65. </w:t>
              <w:br/>
              <w:t xml:space="preserve">Сведения о включенных или не включенных расходах в цену товара, работы, услуги: 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 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ЗУО " Экологические системы" , ИНН 5904210674, КПП 59024300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 Пермь, ул. Братская, 135/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1. Вывоз медицинских отходов производить транспортом исполнителя в соответствии с СанПиН 2.1.7.728-99. 2. Предоставлять ЛПУ расходные материалы для первичного сбора отходов, принятых к удалению: • Пакет полиэтиленовый с замком-застежкой, со стикером, одноразовый, для сбора и хранения медицинских отходов, желтого цвета (500*600) - 1 шт. из расчета на 2 кг (отходов) - 950 шт. в месяц; • Пакет полиэтиленовый с замком-застежкой, со стикером, одноразовый, для сбора и хранения медицинских отходов, черного цвета (500*600) - 1 шт. из расчета на 2 кг (отходов) - 950 шт. в месяц; • Пакет полиэтиленовый с замком-застежкой, со стикером, одноразовый, для сбора и хранения медицинских отходов желтого цвета (1000*600) - 1 шт. из расчета на 5 кг (отходов) - 380 шт. в месяц; • Емкость-контейнер для сбора острого инструментария, одноразовая (0,8 л)- 1 шт. из расчета на 0,5 кг (отходов) - 380 шт. в месяц; • Емкость-контейнер для сбора острого инструментария, одноразовая (0,4 л)- 1 шт. из расчета на 0,5 кг (отходов) - 200 шт. в месяц; • Емкость-контейнер для сбора острого инструментария, одноразовая (3 л)- 1 шт. из расчета на 2 кг (отходов) – 100 шт. в месяц; • Емкость-контейнер одноразовая для сбора отходов класса Г (ампулы), 3 л - 1 шт. из расчета на 5 кг (отходов) – 100 шт. в месяц; • Сменные внутрикорпусные контейнеры с гермитичными плотнозакрывающимися крышками желтого цвета- 6 шт.; 3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4. Обеспечить соблюдение норм техники безопасности и охраны труда при работе собственных сотрудников с отходами Заказчика. 5. Ежемесячно до 5 числа предоставлять расходный материал для сбора отходов класса "Б,Г" ответственному лицу Павук Светлане Анатольевне, контактный телефон 294-07-65. </w:t>
              <w:br/>
              <w:t xml:space="preserve">Сведения о включенных или не включенных расходах в цену товара, работы, услуги: 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5.2011 №0356300001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Оказание услуг по удалению (сбору, вывозу, обезвреживанию и утилизации) медицинских отходов класса «Б, Г» для МУЗ «ГБ № 21» Кировского района г. Перми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2132"/>
        <w:gridCol w:w="3198"/>
        <w:gridCol w:w="4264"/>
      </w:tblGrid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2469, КПП 590601001, Общество с ограниченной ответственностью "Центр управления медицинскими отходами"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10674, КПП 590243001, Общество с ограниченной ответственностью "ЗУО " Экологические системы"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664"/>
        <w:gridCol w:w="7995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5.2011 №0356300001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далению (сбору, вывозу, обезвреживанию и утилизации) медицинских отходов класса «Б, Г» для МУЗ «ГБ № 21» Кировского района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2132"/>
        <w:gridCol w:w="3198"/>
        <w:gridCol w:w="4264"/>
      </w:tblGrid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управления медицинскими отходами"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999,00 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ЗУО " Экологические системы"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200,00 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8" w:right="449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39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26:00Z</dcterms:created>
  <dc:creator>kvi</dc:creator>
  <dc:description/>
  <dc:language>en-US</dc:language>
  <cp:lastModifiedBy>kvi</cp:lastModifiedBy>
  <dcterms:modified xsi:type="dcterms:W3CDTF">2011-05-20T02:28:00Z</dcterms:modified>
  <cp:revision>1</cp:revision>
  <dc:subject/>
  <dc:title>Протокол №0356300001011000031-1</dc:title>
</cp:coreProperties>
</file>