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rStyle w:val="Iceouttxt52"/>
          <w:rFonts w:cs="Times New Roman"/>
          <w:color w:val="000000"/>
          <w:sz w:val="24"/>
          <w:szCs w:val="24"/>
        </w:rPr>
        <w:t>0356300007411000014-4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об отказе от заключения договор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/>
        <w:t>На обследование технического состояния объектов</w:t>
      </w:r>
      <w:r>
        <w:rPr>
          <w:b/>
          <w:bCs/>
        </w:rPr>
        <w:t>»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7"/>
      </w:tblGrid>
      <w:tr>
        <w:trPr/>
        <w:tc>
          <w:tcPr>
            <w:tcW w:w="491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Ленина, 25</w:t>
            </w:r>
          </w:p>
        </w:tc>
        <w:tc>
          <w:tcPr>
            <w:tcW w:w="491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мая 2011 год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ов 00 минут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 На обследование технического состояния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www.zakupki.gov.ru (извещение №0356300007411000014 от 22.04.2011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Сведения о заказчик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благоустро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Ленина,2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 Сведения о победителе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ООО "НПО Рус ТЭК" (ИНН 5501227509, КПП 55010100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– 644043, г.Омск, ул.Кемеровская, 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Основание для отказа от заключения контракта:</w:t>
      </w:r>
      <w:r>
        <w:rPr>
          <w:sz w:val="24"/>
          <w:szCs w:val="24"/>
        </w:rPr>
        <w:t xml:space="preserve"> </w:t>
        <w:br/>
        <w:t>Уклонение от заключения государственного (муниципального)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Реквизиты подтверждающих документов: </w:t>
        <w:br/>
      </w:r>
      <w:r>
        <w:rPr>
          <w:sz w:val="24"/>
          <w:szCs w:val="24"/>
        </w:rPr>
        <w:t>Договор на обследование технического состояния объектов (заказное письмо ООО "НПО Рус ТЭК" от 11.05.201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яснени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гласно п.7.1. проекта договора, договор должен быть составлен в 3-х экземплярах. Однако, ООО "НПО Рус ТЭК" направило 2 экземпля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представленном договоре отсутствует приложение № 3 форма акта выполненных работ, предусмотренная проектом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представленном договоре отсутствует приложение № 4 приказ о назначении уполномоченных представителей Подрядчика, предусмотренный проектом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ставленный договор содержит не предусмотренноей проектом договора приложение № 2 "График производства работ". Согласно указанного графика, выполнение работ делится на 2 этапа: 1 этап) 1 день с момента подписания контракта - 1.06.2011; 2 этап) 01.06.2011 - 06.06.2011. Оплата по данному графику производится по окончании 1-го этапа, однако п.3.5. проекта договора окончательная оплата производится после полного окончания производства работ, т.е. после 06.06.201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 представленном договоре в техническом задании не предусмотрена подпись руководителя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Представленный договор не оформлен должным образом, а именно, в приложенных документах к договору не указана нумерация прило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ч.3.1 ст.9 Федерального закона от 21.07.2005 № 94-ФЗ заказчик принял решение об отказе от заключения договора с ООО "НПО Рус ТЭК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ч.6 ст.47 Федерального закона от 21.07.2005 № 94-ФЗ ООО "НПО Рус ТЭК" признано уклонившимся от заключения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                                                 М.С.Якушев  </w:t>
      </w:r>
    </w:p>
    <w:sectPr>
      <w:footerReference w:type="default" r:id="rId2"/>
      <w:type w:val="nextPage"/>
      <w:pgSz w:w="11906" w:h="16838"/>
      <w:pgMar w:left="1440" w:right="850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TitleChar">
    <w:name w:val="Title Char"/>
    <w:basedOn w:val="Style13"/>
    <w:qFormat/>
    <w:rPr>
      <w:b/>
      <w:smallCaps/>
      <w:sz w:val="32"/>
      <w:lang w:val="ru-RU" w:bidi="ar-SA"/>
    </w:rPr>
  </w:style>
  <w:style w:type="character" w:styleId="BodyTextIndentChar">
    <w:name w:val="Body Text Indent Char"/>
    <w:basedOn w:val="Style13"/>
    <w:qFormat/>
    <w:rPr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Нумерованный список 2"/>
    <w:basedOn w:val="2"/>
    <w:next w:val="31"/>
    <w:qFormat/>
    <w:pPr>
      <w:numPr>
        <w:ilvl w:val="0"/>
        <w:numId w:val="2"/>
      </w:numPr>
      <w:spacing w:before="0" w:after="12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sz w:val="24"/>
    </w:rPr>
  </w:style>
  <w:style w:type="paragraph" w:styleId="31">
    <w:name w:val="Стиль3 Знак"/>
    <w:basedOn w:val="Style17"/>
    <w:qFormat/>
    <w:pPr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Offset251">
    <w:name w:val="offset251"/>
    <w:basedOn w:val="Normal"/>
    <w:qFormat/>
    <w:pPr>
      <w:spacing w:before="100" w:after="100"/>
      <w:ind w:left="31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07:00Z</dcterms:created>
  <dc:creator>Институт госзакупок РАГС</dc:creator>
  <dc:description/>
  <cp:keywords/>
  <dc:language>en-US</dc:language>
  <cp:lastModifiedBy>Baranov</cp:lastModifiedBy>
  <cp:lastPrinted>2010-10-08T09:54:00Z</cp:lastPrinted>
  <dcterms:modified xsi:type="dcterms:W3CDTF">2011-05-19T06:28:00Z</dcterms:modified>
  <cp:revision>18</cp:revision>
  <dc:subject/>
  <dc:title>ПРОТОКОЛ ОЦЕНКИ И СОПОСТАВЛЕНИЯ ЗАЯВОК НА УЧАСТИЕ В КОНКУРСЕ </dc:title>
</cp:coreProperties>
</file>