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к извещению на поставку Товара (Коммутатор, Межсетевой экран)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Коммутатор, Межсетевой экран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татор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менее (ширина x глубина x высота), см: 44.5 x 23.6 x 4.4 1R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менее, кг: 3.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требляемая мощность не менее: 3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AC: 100-240 В (автоопределение), 1.3 - 0.8 А, 50-60 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ы статуса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системы: система, состояние соединения, дуплекс, скор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 не менее: 64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ш-память не менее: 32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НЫЕ ПОРТЫ не мене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ные интерфейсы: 24 x RJ-45 Ethernet 10/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ческие интерфейсы не менее: 2 двойных аплинк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10/100/1000 Ethern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SFP-based Gigabit Ethern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терфейсы: 1 x консольный по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ЫЕ ОСОБЕННОСТ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иваемые стандарты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annin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re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toco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</w:t>
            </w:r>
            <w:r>
              <w:rPr>
                <w:color w:val="000000"/>
                <w:sz w:val="22"/>
                <w:szCs w:val="22"/>
              </w:rPr>
              <w:t xml:space="preserve"> приоритизации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LA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ad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af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полный дуплекс на портах 1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, 10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фикация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 1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пецификация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10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пецификация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100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пецификация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3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color w:val="000000"/>
                <w:sz w:val="22"/>
                <w:szCs w:val="22"/>
              </w:rPr>
              <w:t xml:space="preserve"> 1000</w:t>
            </w:r>
            <w:r>
              <w:rPr>
                <w:color w:val="000000"/>
                <w:sz w:val="22"/>
                <w:szCs w:val="22"/>
                <w:lang w:val="en-US"/>
              </w:rPr>
              <w:t>BAS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100BASE-FX (SF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1000BASE-SX (SF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1000BASE-LX/LH (SFP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андар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MON I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SNMPv1, SNMPv2c, и SNMPv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ительнос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атрица коммутации не менее: 16 Гбит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еблокируемая коммутация на скорости не менее 6.5 миллионов пакетов/с (размер пакетов 64 байт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настройки до 8000 MAC-адре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настройки до 255 IGMP-груп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установки MTU до 9000 байт, с максимальным кадром Ethernet 9018 байт (Jumbo frames) на портах Gigabit Ethernet, до 1988 байт для маркированных кадров Multiprotocol Label Switching (MPLS) на портах 10/100 и 10/100/1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ота использования и легкость развертк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Express Set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втоматическая настройка DHC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втоматическое определение скорости на каждом порте 10/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втоматический выбор режима дуплекс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Dynamic Trunking Protocol (DT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Port Aggregation Protocol (PAg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Link Aggregation Control Protocol (LACP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DHCP-серв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DHCP Rela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стройка по умолча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втоматическое определение кроссовер (Auto-MDIX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ime-domain reflectometer (TDR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быстрой замены конфигу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оспособность и масштабируемость: Избыточное резервировани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Технолог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isco UplinkFast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BackboneFas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IEEE 802.1w Rapid Spanning Tree Protoco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Per-VLAN Rapid Spanning Tree Plus (PVRST+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Unidirectional Link Detection Protocol (UDLD)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ggressive UDL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втоматическое восстановление пор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полосы пропускани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IEEE 802.1d Spanning Tree Protoco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IEEE 802.1s Multiple Spanning Tree Protoco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Egress committed rate (ECR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Local Proxy Address Resolution Protocol (ARP)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ст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ниц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LA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инимиз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LAN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VLAN Trunking Protocol (VTP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ernet Group Management Protocol (IGMP) </w:t>
            </w:r>
            <w:r>
              <w:rPr>
                <w:color w:val="000000"/>
                <w:sz w:val="22"/>
                <w:szCs w:val="22"/>
              </w:rPr>
              <w:t>вер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ильтрация IGM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oS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андарт 802.1p Co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QoS AC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Четыре выходные очереди на каждом пор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настройки расписания SR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Weighted tail drop (WTD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трогий приоритет очеред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тевая безопасност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IEEE 802.1x,  IEEE 802.1x с назначением VLAN, IEEE 802.1x с голосовыми VLAN,IEEE 802.1x и безопасность портов, </w:t>
            </w:r>
            <w:r>
              <w:rPr>
                <w:color w:val="000000"/>
                <w:sz w:val="22"/>
                <w:szCs w:val="22"/>
                <w:lang w:val="en-US"/>
              </w:rPr>
              <w:t>IEEE</w:t>
            </w:r>
            <w:r>
              <w:rPr>
                <w:color w:val="000000"/>
                <w:sz w:val="22"/>
                <w:szCs w:val="22"/>
              </w:rPr>
              <w:t xml:space="preserve"> 802.1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с гостевой </w:t>
            </w:r>
            <w:r>
              <w:rPr>
                <w:color w:val="000000"/>
                <w:sz w:val="22"/>
                <w:szCs w:val="22"/>
                <w:lang w:val="en-US"/>
              </w:rPr>
              <w:t>VLA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MA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ut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pass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MAB</w:t>
            </w:r>
            <w:r>
              <w:rPr>
                <w:color w:val="000000"/>
                <w:sz w:val="22"/>
                <w:szCs w:val="22"/>
              </w:rPr>
              <w:t xml:space="preserve">),Списки доступа, зависящие от портов, для интерфейсов 2 уровня, Однонаправленная фильтрация MAC-адресов, Блокировка неизвестной многоадресной/одноадресной передачи, SSHv2 и SNMPv3, Поддержка двунаправленной передачи данных на порте Switched Port Analyzer (SPAN), Аутентификация TACACS+ и RADIUS, Оповещение о MAC-адресах, Безопасность портов, Многоуровневая безопасность, BPDU Guard, </w:t>
            </w:r>
            <w:r>
              <w:rPr>
                <w:color w:val="000000"/>
                <w:sz w:val="22"/>
                <w:szCs w:val="22"/>
                <w:lang w:val="en-US"/>
              </w:rPr>
              <w:t>Spanning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re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oo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uard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STRG</w:t>
            </w:r>
            <w:r>
              <w:rPr>
                <w:color w:val="000000"/>
                <w:sz w:val="22"/>
                <w:szCs w:val="22"/>
              </w:rPr>
              <w:t>), Фильтрация IGMP, Динамическое назначение VL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управлени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омандная строка Cisco IOS Software CL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зможность создания каналов VLAN на любом пор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ддержка до 400 идентификаторов VL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Remote Monitoring (RMO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Маршрутизация 2 уровн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се группы RMON поддерживаются через порт Switched Port Analyzer (SPAN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Domain Name System (DNS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Trivial File Transfer Protocol (TFT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Network Timing Protocol (NTP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isco Discovery Protocol </w:t>
            </w:r>
            <w:r>
              <w:rPr>
                <w:color w:val="000000"/>
                <w:sz w:val="22"/>
                <w:szCs w:val="22"/>
              </w:rPr>
              <w:t>верс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Link Layer Discovery Protocol (LLDP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isco Network Assistant Softwar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ддержка администрирования до 250 пользова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добный графический интерфей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стое обновление программного обеспечения Cisco IO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ддержка многоуровневой настрой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Возможность настройки нескольких устройств и пор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истема опов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сетевой экран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ХАРАКТЕРИСТИК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не менее (ширина x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бина x высота), см: 20.04 x 36.20 x 4.45 Вес, кг: 9.0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установки, особенности конструк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орм-фактор: 1 RU, установка в 19" стойк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метры питани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ходное напряжение не более: 100 - 240 В AC, 3.0 А, 43 / 67 Г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ходная мощность не более: в устойчивом состоянии - 150 Вт, максимальная - 190 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ПАМЯТ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тановленная память не менее: 1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предустановленной системной флеш-памяти не менее: 768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НЫЕ ПОРТ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тевые интерфейсы не менее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en-US"/>
              </w:rPr>
              <w:t>2 x 10/100/1000 Gigabit Ethernet; 3 x 10/100 Fast Ethern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ты расширения не менее: 1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S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упный пользователю слот для флеш-памяти не менее: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ы USB 2.0 не менее: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едовательные порты не мене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1 x RJ-45 консольный по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1 x RJ-45 AUX-по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ЫЕ ОСОБЕННОС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ип лицензии:  Лицензия </w:t>
            </w:r>
            <w:r>
              <w:rPr>
                <w:color w:val="000000"/>
                <w:sz w:val="22"/>
                <w:szCs w:val="22"/>
                <w:lang w:val="en-US"/>
              </w:rPr>
              <w:t>Da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cryp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andard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DE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ифрование</w:t>
            </w:r>
            <w:r>
              <w:rPr>
                <w:color w:val="000000"/>
                <w:sz w:val="22"/>
                <w:szCs w:val="22"/>
                <w:lang w:val="en-US"/>
              </w:rPr>
              <w:t>: Data Encryption Standard(DES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тели/узлы: неограниченное количе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межсетевого экрана: не менее 300 Мбит/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ксимальная пропускная способность межсетевого экрана и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AIP SSM-10</w:t>
            </w:r>
            <w:r>
              <w:rPr>
                <w:color w:val="000000"/>
                <w:sz w:val="22"/>
                <w:szCs w:val="22"/>
              </w:rPr>
              <w:t xml:space="preserve">:  До 150 Мбит/с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3DES/AES VPN: не менее 170 Мбит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IPSec VPN туннелей: не менее 2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SSL VPN туннелей: не мене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временные сессии: не менее 130,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овых подключений в секунду: не менее 9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туальные интерфейсы (VLANs): не менее: 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логических файерволов:  2/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ая доступность:• Активность/активность и активность/режим ожид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 xml:space="preserve">Стекирование виртуальных сетей и балансировка нагрузк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установленный модуль Cisco ASA 5500 Series AIP SSM-10 или аналог</w:t>
            </w:r>
          </w:p>
          <w:p>
            <w:pPr>
              <w:pStyle w:val="Normal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 xml:space="preserve">Требования к </w:t>
            </w:r>
            <w:r>
              <w:rPr>
                <w:color w:val="000000"/>
                <w:sz w:val="22"/>
                <w:szCs w:val="22"/>
              </w:rPr>
              <w:t xml:space="preserve">модулю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 xml:space="preserve">Cisco ASA 5500 Series AIP SSM-10 </w:t>
            </w:r>
            <w:r>
              <w:rPr>
                <w:color w:val="000000"/>
                <w:sz w:val="22"/>
                <w:szCs w:val="22"/>
              </w:rPr>
              <w:t>или к аналогу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Базируется на программном коде системы Cisco IDS/I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Обнаружение более 1400 сигнатур атак в протоколах IP, ICMP, TCP, UDP, DNS, RPC, SMTP, FTP и HTT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Технология микромодулей (Signatures Micro-Engine, SME) для каждого типа обнаруживаемых ат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Возможность блокирования атаки в режиме реального времени (inli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обновления сигнатур с помощью Signature Definition File (SD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уведомления об атаке по протоколу SDEE, syslog и т. 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анализа GRE- или VPN-траф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мощью</w:t>
            </w:r>
            <w:r>
              <w:rPr>
                <w:color w:val="000000"/>
                <w:sz w:val="22"/>
                <w:szCs w:val="22"/>
                <w:lang w:val="en-US"/>
              </w:rPr>
              <w:t> Security Device Manager (SDM) </w:t>
            </w:r>
            <w:r>
              <w:rPr>
                <w:color w:val="000000"/>
                <w:sz w:val="22"/>
                <w:szCs w:val="22"/>
              </w:rPr>
              <w:t>или</w:t>
            </w:r>
            <w:r>
              <w:rPr>
                <w:color w:val="000000"/>
                <w:sz w:val="22"/>
                <w:szCs w:val="22"/>
                <w:lang w:val="en-US"/>
              </w:rPr>
              <w:t> CiscoWorks VPN Security Management So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Flexible Packet Match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МСЭ прикладного уровня для контроля интернет-пейдже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Поддержка технологии Distributed Threat Mitigation с помощью системы Cisco M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Интегр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 Cisco Incident Control System (IC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/>
            </w:pPr>
            <w:r>
              <w:rPr>
                <w:color w:val="000000"/>
                <w:sz w:val="22"/>
                <w:szCs w:val="22"/>
              </w:rPr>
              <w:t>Поддержка сигнатур того же формата, что и в Cisco IPSv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ind w:left="37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ехнологии Risk Rating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Характеристики памяти для модуля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Cisco ASA 5500 Series AIP SSM-10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ая предустановленная память не менее: 1 Г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дельной предустановленной системной флеш-памяти не менее: 256 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 на обновление сигнатур угроз не менее 1 года путем самостоятельной  загрузки заказчиком с официального производителя устройств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ие требования к устройству безопасности сет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комплектующие от производителя </w:t>
            </w:r>
            <w:bookmarkStart w:id="0" w:name="_GoBack"/>
            <w:r>
              <w:rPr>
                <w:color w:val="000000"/>
                <w:sz w:val="22"/>
                <w:szCs w:val="22"/>
              </w:rPr>
              <w:t>устройства</w:t>
            </w:r>
            <w:bookmarkEnd w:id="0"/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е обязательства поставщика  перед заказчик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на бандл не менее 1 год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Бандл — комплект, состоящий из нескольких товаров, продаваемых как единое целое.</w:t>
            </w:r>
            <w:hyperlink r:id="rId2" w:tgtFrame="_blank">
              <w:r>
                <w:rPr>
                  <w:rStyle w:val="InternetLink"/>
                  <w:rFonts w:cs="Arial"/>
                  <w:i/>
                  <w:color w:val="0E774A"/>
                  <w:sz w:val="22"/>
                  <w:szCs w:val="22"/>
                  <w:lang w:val="en-US"/>
                </w:rPr>
                <w:t>ru.wikipedia.org/wiki/</w:t>
              </w:r>
              <w:r>
                <w:rPr>
                  <w:rStyle w:val="InternetLink"/>
                  <w:rFonts w:cs="Arial"/>
                  <w:i/>
                  <w:color w:val="0E774A"/>
                  <w:sz w:val="22"/>
                  <w:szCs w:val="22"/>
                </w:rPr>
                <w:t>Бандл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л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isco Adaptive Security Device Manag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висная поддержка устройства в течении гарантийного срока включает в себ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9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на вышедшего из строя оборудования с сервисного склада в течение 10 дн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07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дневное обновление сигнатур известных ата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07" w:leader="none"/>
              </w:tabs>
              <w:ind w:left="34" w:hanging="3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течении гарантийного сорока не ограниченный доступ к закрытой части cisco.com для получения технической поддержки с возможным продлением;</w:t>
            </w:r>
          </w:p>
          <w:p>
            <w:pPr>
              <w:pStyle w:val="Normal"/>
              <w:ind w:left="7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версий программного обеспече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q=http://ru.wikipedia.org/wiki/%25D0%2591%25D0%25B0%25D0%25BD%25D0%25B4%25D0%25BB&amp;sa=X&amp;ei=xo7UTa_BGM3sOdfV7YUE&amp;ved=0CCkQngkwAA&amp;usg=AFQjCNHxr_NZI8o4TrKGJBt1VEsdPIRjx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Атналов</cp:lastModifiedBy>
  <cp:lastPrinted>2011-05-19T10:07:00Z</cp:lastPrinted>
  <dcterms:modified xsi:type="dcterms:W3CDTF">2011-05-19T04:08:00Z</dcterms:modified>
  <cp:revision>2</cp:revision>
  <dc:subject/>
  <dc:title/>
</cp:coreProperties>
</file>