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товара (коммутатор, межсетевой экран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Товар (коммутатор, межсетевой экран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 будет производиться безналичным перечислением денежных средств в течение 20 дней с момента поставки Товара и  после  подписания товарных накладных, счет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Сибирская, д.17, каб. 218, 2 этаж, Департамент образования администрации города Перми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.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383"/>
        <w:gridCol w:w="1145"/>
        <w:gridCol w:w="1140"/>
        <w:gridCol w:w="10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татор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ИЗИЧЕСКИЕ 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ы не менее (ширина x глубина x высота), см: 44.5 x 23.6 x 4.4 1R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с не менее, кг: 3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араметры питания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требляемая мощность не менее: 30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AC: 100-240 В (автоопределение), 1.3 - 0.8 А, 50-60 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Индикаторы статуса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а каждом порте: целостность соединения, отключение, активность, скорость, полный дуплек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остояние системы: система, состояние соединения, дуплекс, скорос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АРАКТЕРИСТИКИ ПАМЯ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перативная память не менее: 64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леш-память не менее: 32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ТЕРФЕЙСНЫЕ ПОРТЫ не мене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дные интерфейсы: 24 x RJ-45 Ethernet 10/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птические интерфейсы не менее: 2 двойных аплинк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10/100/1000 Ether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SFP-based Gigabit Ether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ругие интерфейсы: 1 x консольный пор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ЕТЕВЫЕ ОСОБЕННО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держиваемые стандарты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panning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Protocol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Co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приоритизации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VLA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a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af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полный дуплекс на портах 10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100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пецификац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 10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пецификац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100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пецификац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ab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1000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пецификац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3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1000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100BASE-FX (SF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1000BASE-SX (SF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1000BASE-LX/LH (SFP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тандарты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RMON I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I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SNMPv1, SNMPv2c, и SNMPv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оизводительность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атрица коммутации не менее: 16 Гбит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еблокируемая коммутация на скорости не менее 6.5 миллионов пакетов/с (размер пакетов 64 байт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настройки до 8000 MAC-адре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настройки до 255 IGMP-груп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установки MTU до 9000 байт, с максимальным кадром Ethernet 9018 байт (Jumbo frames) на портах Gigabit Ethernet, до 1988 байт для маркированных кадров Multiprotocol Label Switching (MPLS) на портах 10/100 и 10/100/1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остота использования и легкость развертк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Express Setu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Автоматическая настройка DHC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Автоматическое определение скорости на каждом порте 10/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Автоматический выбор режима дуплекс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Dynamic Trunking Protocol (DT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Port Aggregation Protocol (PAg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Link Aggregation Control Protocol (LAC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DHCP-серве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DHCP Rela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астройка по умолчани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Автоматическое определение кроссовер (Auto-MDIX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Time-domain reflectometer (TDR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быстрой замены конфигу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ботоспособность и масштабируемость: Избыточное резервирован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Cisco UplinkFast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BackboneFas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 802.1w Rapid Spanning Tree Protoco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Per-VLAN Rapid Spanning Tree Plus (PVRST+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Unidirectional Link Detection Protocol (UDLD)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Aggressive UDL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Автоматическое восстановление пор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Агрегация полосы пропускания до 8 Гбит/с с использованием технологии Cisco Gigabit EtherChannel и до 800 Мбит/с с использованием технологии Fast EtherChanne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птимизация полосы пропускан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штормового контроля на каждом порте при широковещании и одноадресной передач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 802.1d Spanning Tree Protoco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 802.1s Multiple Spanning Tree Protoco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Egress committed rate (ECR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Local Proxy Address Resolution Protocol (ARP)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частная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раниц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VLA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инимизация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VLAN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VLAN Trunking Protocol (VTP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Internet Group Management Protocol (IGMP)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ерси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Фильтрация IGM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QoS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тандарт 802.1p Co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QoS AC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Четыре выходные очереди на каждом порт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настройки расписания SR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Weighted tail drop (WTD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трогий приоритет очере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етевая безопасность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IEEE 802.1x,  IEEE 802.1x с назначением VLAN, IEEE 802.1x с голосовыми VLAN,IEEE 802.1x и безопасность портов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E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802.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с гостевой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VLA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MAC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Auth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ypas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MAB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),Списки доступа, зависящие от портов, для интерфейсов 2 уровня, Однонаправленная фильтрация MAC-адресов, Блокировка неизвестной многоадресной/одноадресной передачи, SSHv2 и SNMPv3, Поддержка двунаправленной передачи данных на порте Switched Port Analyzer (SPAN), Аутентификация TACACS+ и RADIUS, Оповещение о MAC-адресах, Безопасность портов, Многоуровневая безопасность, BPDU Guard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panning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e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oot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Guar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TRG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), Фильтрация IGMP, Динамическое назначение VLA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Управлени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собенности управлен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Командная строка Cisco IOS Software CL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создания каналов VLAN на любом порт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до 400 идентификаторов VLA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Remote Monitoring (RMO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аршрутизация 2 уров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се группы RMON поддерживаются через порт Switched Port Analyzer (SPA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omain Name System (DNS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Trivial File Transfer Protocol (TFT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Network Timing Protocol (NTP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Cisco Discovery Protocol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ерсий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Link Layer Discovery Protocol (LLDP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Cisco Network Assistant Software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администрирования до 250 пользовате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Удобный графический интерфей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ростое обновление программного обеспечения Cisco IO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многоуровневой настрой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озможность настройки нескольких устройств и порт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истема оповещ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en-US"/>
              </w:rPr>
              <w:t>Межсетевой экр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ИЗИЧЕСКИЕ 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ы не менее (ширина 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лубина x высота), см: 20.04 x 36.20 x 4.45 Вес, кг: 9.0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ип установки, особенности конструкци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: 1 RU, установка в 19" стой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араметры питания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ходное напряжение не более: 100 - 240 В AC, 3.0 А, 43 / 67 Г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ыходная мощность не более: в устойчивом состоянии - 150 Вт, максимальная - 190 В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АРАКТЕРИСТИКИ ПАМЯ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едустановленная память не менее: 1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инимальный объем предустановленной системной флеш-памяти не менее: 768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ТЕРФЕЙСНЫЕ ПОРТ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етевые интерфейсы не мене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2 x 10/100/1000 Gigabit Ethernet; 3 x 10/100 Fast Ether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лоты расширения не менее: 1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S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ступный пользователю слот для флеш-памяти не менее: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рты USB 2.0 не менее: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следовательные порты не мене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1 x RJ-45 консольный пор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1 x RJ-45 AUX-пор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ЕТЕВЫЕ ОСОБЕН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ип лицензии:  Лицензия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ata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Encryptio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tandard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DE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Шифровани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: Data Encryption Standard(DES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льзователи/узлы: неограниченное количест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пускная способность межсетевого экрана: не менее 300 Мбит/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аксимальная пропускная способность межсетевого экрана и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Cs w:val="22"/>
              </w:rPr>
              <w:t>AIP SSM-10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:  До 150 Мбит/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пускная способность 3DES/AES VPN: не менее 170 Мбит/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IPSec VPN туннелей: не менее 2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SSL VPN туннелей: не мене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дновременные сессии: не менее 130,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новых подключений в секунду: не менее 9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иртуальные интерфейсы (VLANs): не менее: 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оличество логических файерволов:  2/5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ысокая доступность:• Активность/активность и активность/режим ожид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текирование виртуальных сетей и балансировка нагруз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редустановленный модуль Cisco ASA 5500 Series AIP SSM-10 или аналог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Cs w:val="22"/>
              </w:rPr>
              <w:t xml:space="preserve">Требования к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модулю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Cs w:val="22"/>
              </w:rPr>
              <w:t xml:space="preserve">Cisco ASA 5500 Series AIP SSM-10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ли к аналогу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азируется на программном коде системы Cisco IDS/IP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наружение более 1400 сигнатур атак в протоколах IP, ICMP, TCP, UDP, DNS, RPC, SMTP, FTP и HTT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нология микромодулей (Signatures Micro-Engine, SME) для каждого типа обнаруживаемых ата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блокирования атаки в режиме реального времени (inlin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обновления сигнатур с помощью Signature Definition File (SDF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уведомления об атаке по протоколу SDEE, syslog и т. д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озможность анализа GRE- или VPN-траф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мощью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 Security Device Manager (SDM) 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 CiscoWorks VPN Security Management Solu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нология Flexible Packet Match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СЭ прикладного уровня для контроля интернет-пейджер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технологии Distributed Threat Mitigation с помощью системы Cisco MA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теграция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 Cisco Incident Control System (IC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сигнатур того же формата, что и в Cisco IPSv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74" w:leader="none"/>
              </w:tabs>
              <w:suppressAutoHyphens w:val="false"/>
              <w:ind w:left="374" w:hanging="284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технологии Risk Rat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Характеристики памяти для модуля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Cs w:val="22"/>
              </w:rPr>
              <w:t>Cisco ASA 5500 Series AIP SSM-10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ая предустановленная память не менее: 1 Г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отдельной предустановленной системной флеш-памяти не менее: 256 М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иска на обновление сигнатур угроз не менее 1 года путем самостоятельной  загрузки заказчиком с официального производителя устрой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Общие требования к устройству безопасности се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се комплектующие от производителя </w:t>
            </w:r>
            <w:bookmarkStart w:id="0" w:name="_GoBack"/>
            <w:r>
              <w:rPr>
                <w:rFonts w:cs="Times New Roman" w:ascii="Times New Roman" w:hAnsi="Times New Roman"/>
                <w:color w:val="000000"/>
                <w:szCs w:val="22"/>
              </w:rPr>
              <w:t>устройства</w:t>
            </w:r>
            <w:bookmarkEnd w:id="0"/>
            <w:r>
              <w:rPr>
                <w:rFonts w:cs="Times New Roman" w:ascii="Times New Roman" w:hAnsi="Times New Roman"/>
                <w:color w:val="000000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рантийные обязательства поставщика  перед заказчик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на бандл не менее 1 года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Бандл — комплект, состоящий из нескольких товаров, продаваемых как единое целое.</w:t>
            </w:r>
            <w:hyperlink r:id="rId2" w:tgtFrame="_blank">
              <w:r>
                <w:rPr>
                  <w:rStyle w:val="InternetLink"/>
                  <w:rFonts w:cs="Arial"/>
                  <w:i/>
                  <w:color w:val="0E774A"/>
                  <w:lang w:val="en-US"/>
                </w:rPr>
                <w:t>ru.wikipedia.org/wiki/</w:t>
              </w:r>
              <w:r>
                <w:rPr>
                  <w:rStyle w:val="InternetLink"/>
                  <w:rFonts w:cs="Arial"/>
                  <w:i/>
                  <w:color w:val="0E774A"/>
                </w:rPr>
                <w:t>Бандл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лная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n-US"/>
              </w:rPr>
              <w:t>Cisco Adaptive Security Device Manag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ервисная поддержка устройства в течении гарантийного срока включает в себя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4" w:leader="none"/>
                <w:tab w:val="left" w:pos="192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мена вышедшего из строя оборудования с сервисного склада в течение 10 дн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207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жедневное обновление сигнатур известных ата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4" w:leader="none"/>
                <w:tab w:val="left" w:pos="207" w:leader="none"/>
              </w:tabs>
              <w:suppressAutoHyphens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 течении гарантийного сорока не ограниченный доступ к закрытой части cisco.com для получения технической поддержки с возможным продл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новление версий программного обеспечения;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          __________  /_______________/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3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q=http://ru.wikipedia.org/wiki/%25D0%2591%25D0%25B0%25D0%25BD%25D0%25B4%25D0%25BB&amp;sa=X&amp;ei=xo7UTa_BGM3sOdfV7YUE&amp;ved=0CCkQngkwAA&amp;usg=AFQjCNHxr_NZI8o4TrKGJBt1VEsdPIRjxQ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03:00Z</dcterms:created>
  <dc:creator>olga</dc:creator>
  <dc:description/>
  <cp:keywords/>
  <dc:language>en-US</dc:language>
  <cp:lastModifiedBy>Атналов</cp:lastModifiedBy>
  <cp:lastPrinted>2011-05-19T11:05:00Z</cp:lastPrinted>
  <dcterms:modified xsi:type="dcterms:W3CDTF">2011-05-19T10:22:00Z</dcterms:modified>
  <cp:revision>5</cp:revision>
  <dc:subject/>
  <dc:title>Приложение 3</dc:title>
</cp:coreProperties>
</file>