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Извещение на поставку Товара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оммутатор, Межсетевой экран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969"/>
        <w:gridCol w:w="1134"/>
        <w:gridCol w:w="25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исходя из начальной (максимальной) цены контракт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т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ЗИЧЕСКИ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(ширина x глубина x высота), см: 44.5 x 23.6 x 4.4 1R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менее, кг: 3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араметры питан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требляемая мощность не менее: 30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AC: 100-240 В (автоопределение), 1.3 - 0.8 А, 50-60 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дикаторы статус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остояние системы: система, состояние соединения, дуплекс, скор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И ПАМЯ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еративная память не менее: 64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леш-память не менее: 3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НЫЕ ПОРТЫ не мене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дные интерфейсы: 24 x RJ-45 Ethernet 10/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тические интерфейсы не менее: 2 двойных аплинк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0/100/1000 Ether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SFP-based Gigabit Ether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е интерфейсы: 1 x консольный пор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Е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иваемые стандарты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rotoco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o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риоритизации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LA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олный дуплекс на портах 1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1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 1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0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0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100BASE-FX (SF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1000BASE-SX (SF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1000BASE-LX/LH (SF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тандарты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RMON I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SNMPv1, SNMPv2c, и SNMPv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изводительность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атрица коммутации не менее: 16 Г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блокируемая коммутация на скорости не менее 6.5 миллионов пакетов/с (размер пакетов 64 байт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настройки до 8000 MAC-адре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настройки до 255 IGMP-груп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установки MTU до 9000 байт, с максимальным кадром Ethernet 9018 байт (Jumbo frames) на портах Gigabit Ethernet, до 1988 байт для маркированных кадров Multiprotocol Label Switching (MPLS) на портах 10/100 и 10/100/1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стота использования и легкость развертк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Express Setu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ая настройка DHC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ое определение скорости на каждом порте 10/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ий выбор режима дуплек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Dynamic Trunking Protocol (DT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ort Aggregation Protocol (PAg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ink Aggregation Control Protocol (LAC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DHCP-серв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DHCP Rela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астройка по умолчан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ое определение кроссовер (Auto-MDIX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ime-domain reflectometer (TDR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быстрой замены конфигу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тоспособность и масштабируемость: Избыточное резервирова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Cisco UplinkFast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BackboneFas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 802.1w Rapid Spanning Tree Protoco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er-VLAN Rapid Spanning Tree Plus (PVRST+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Unidirectional Link Detection Protocol (UDLD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Aggressive UDL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ое восстановление пор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тимизация полосы пропуска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 802.1d Spanning Tree Protoco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 802.1s Multiple Spanning Tree Protoco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gress committed rate (EC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Local Proxy Address Resolution Protocol (ARP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частна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раниц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L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инимизаци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LAN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LAN Trunking Protocol (VT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Internet Group Management Protocol (IGMP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ерси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Фильтрация IGM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QoS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тандарт 802.1p C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QoS AC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Четыре выходные очереди на каждом порт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настройки расписания SR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Weighted tail drop (WTD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трогий приоритет очере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тевая безопасность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IEEE 802.1x,  IEEE 802.1x с назначением VLAN, IEEE 802.1x с голосовыми VLAN,IEEE 802.1x и безопасность портов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с гостевой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LA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MA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uth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ypas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MA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),Списки доступа, зависящие от портов, для интерфейсов 2 уровня, Однонаправленная фильтрация MAC-адресов, Блокировка неизвестной многоадресной/одноадресной передачи, SSHv2 и SNMPv3, Поддержка двунаправленной передачи данных на порте Switched Port Analyzer (SPAN), Аутентификация TACACS+ и RADIUS, Оповещение о MAC-адресах, Безопасность портов, Многоуровневая безопасность, BPDU Guard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oo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Guar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RG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), Фильтрация IGMP, Динамическое назначение VL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Управлени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обенности управл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мандная строка Cisco IOS Software CL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создания каналов VLAN на любом порт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до 400 идентификаторов VL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Remote Monitoring (RM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аршрутизация 2 уров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се группы RMON поддерживаются через порт Switched Port Analyzer (SPA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omain Name System (DN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ivial File Transfer Protocol (TFT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etwork Timing Protocol (NT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Cisco Discovery Protocol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ерсий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ink Layer Discovery Protocol (LLD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Cisco Network Assistant Softwar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администрирования до 250 пользовате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Удобный графический интерфей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стое обновление программного обеспечения Cisco I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многоуровневой н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озможность настройки нескольких устройств и пор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а опов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Межсетевой экр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ЗИЧЕСКИ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(ширина 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лубина x высота), см: 20.04 x 36.20 x 4.45 Вес, кг: 9.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установки, особенности конструкци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: 1 RU, установка в 19" стой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араметры питан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ходное напряжение не более: 100 - 240 В AC, 3.0 А, 43 / 67 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ыходная мощность не более: в устойчивом состоянии - 150 Вт, максимальная - 190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И ПАМЯ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установленная память не менее: 1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инимальный объем предустановленной системной флеш-памяти не менее: 768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НЫЕ ПОРТ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тевые интерфейсы не мене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2 x 10/100/1000 Gigabit Ethernet; 3 x 10/100 Fast Ether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лоты расширения не менее: 1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S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ступный пользователю слот для флеш-памяти не менее: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рты USB 2.0 не менее: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следовательные порты не мене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 x RJ-45 консольный пор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 x RJ-45 AUX-пор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ЕВЫЕ ОСОБЕН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лицензии:  Лиценз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ata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ncryptio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E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Шифровани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Data Encryption Standard(DE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льзователи/узлы: неограниченное 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межсетевого экрана: не менее 300 Мбит/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пропускная способность межсетевого экрана и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>AIP SSM-1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:  До 150 Мбит/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3DES/AES VPN: не менее 170 М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IPSec VPN туннелей: не менее 2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SSL VPN туннелей: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дновременные сессии: не менее 130,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новых подключений в секунду: не менее 9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иртуальные интерфейсы (VLANs): не менее: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личество логических файерволов:  2/5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сокая доступность:• Активность/активность и активность/режим ожид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текирование виртуальных сетей и балансировка нагруз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редустановленный модуль Cisco ASA 5500 Series AIP SSM-10 или аналог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 xml:space="preserve">Требования к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одулю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 xml:space="preserve">Cisco ASA 5500 Series AIP SSM-10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ли к аналогу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азируется на программном коде системы Cisco IDS/I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наружение более 1400 сигнатур атак в протоколах IP, ICMP, TCP, UDP, DNS, RPC, SMTP, FTP и HTT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я микромодулей (Signatures Micro-Engine, SME) для каждого типа обнаруживаемых ат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блокирования атаки в режиме реального времени (inli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обновления сигнатур с помощью Signature Definition File (SD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уведомления об атаке по протоколу SDEE, syslog и т.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анализа GRE- или VPN-траф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мощью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 Security Device Manager (SDM) 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 CiscoWorks VPN Security Management Sol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я Flexible Packet Match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СЭ прикладного уровня для контроля интернет-пейдже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технологии Distributed Threat Mitigation с помощью системы Cisco MA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граци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 Cisco Incident Control System (IC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сигнатур того же формата, что и в Cisco IPSv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технологии Risk Rat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Характеристики памяти для модуля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>Cisco ASA 5500 Series AIP SSM-1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ая предустановленная память не менее: 1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отдельной предустановленной системной флеш-памяти не менее: 256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иска на обновление сигнатур угроз не менее 1 года путем самостоятельной  загрузки заказчиком с официального производителя устрой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Общие требования к устройству безопасности се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се комплектующие от производителя </w:t>
            </w:r>
            <w:bookmarkStart w:id="0" w:name="_GoBack"/>
            <w:r>
              <w:rPr>
                <w:rFonts w:cs="Times New Roman" w:ascii="Times New Roman" w:hAnsi="Times New Roman"/>
                <w:color w:val="000000"/>
                <w:szCs w:val="22"/>
              </w:rPr>
              <w:t>устройства</w:t>
            </w:r>
            <w:bookmarkEnd w:id="0"/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рантийные обязательства поставщика  перед заказчик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на бандл не менее 1 год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Бандл — комплект, состоящий из нескольких товаров, продаваемых как единое целое.</w:t>
            </w:r>
            <w:hyperlink r:id="rId2" w:tgtFrame="_blank">
              <w:r>
                <w:rPr>
                  <w:rStyle w:val="InternetLink"/>
                  <w:rFonts w:cs="Arial"/>
                  <w:i/>
                  <w:color w:val="0E774A"/>
                  <w:lang w:val="en-US"/>
                </w:rPr>
                <w:t>ru.wikipedia.org/wiki/</w:t>
              </w:r>
              <w:r>
                <w:rPr>
                  <w:rStyle w:val="InternetLink"/>
                  <w:rFonts w:cs="Arial"/>
                  <w:i/>
                  <w:color w:val="0E774A"/>
                </w:rPr>
                <w:t>Банд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лна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Cisco Adaptive Security Device Manag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рвисная поддержка устройства в течении гарантийного срока включает в себ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192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мена вышедшего из строя оборудования с сервисного склада в течение 10 дн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0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дневное обновление сигнатур известных ата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207" w:leader="none"/>
              </w:tabs>
              <w:suppressAutoHyphens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 течении гарантийного сорока не ограниченный доступ к закрытой части cisco.com для получения технической поддержки с возможным продл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новление версий программного обеспеч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000,00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          __________  /_______________/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3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q=http://ru.wikipedia.org/wiki/%25D0%2591%25D0%25B0%25D0%25BD%25D0%25B4%25D0%25BB&amp;sa=X&amp;ei=xo7UTa_BGM3sOdfV7YUE&amp;ved=0CCkQngkwAA&amp;usg=AFQjCNHxr_NZI8o4TrKGJBt1VEsdPIRjxQ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5:00Z</dcterms:created>
  <dc:creator>olga</dc:creator>
  <dc:description/>
  <cp:keywords/>
  <dc:language>en-US</dc:language>
  <cp:lastModifiedBy>Атналов</cp:lastModifiedBy>
  <cp:lastPrinted>2011-05-19T11:05:00Z</cp:lastPrinted>
  <dcterms:modified xsi:type="dcterms:W3CDTF">2011-05-19T10:25:00Z</dcterms:modified>
  <cp:revision>2</cp:revision>
  <dc:subject/>
  <dc:title>Приложение 3</dc:title>
</cp:coreProperties>
</file>