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33911000005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Сервер)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(Сервер)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2 920,00 Российский рубль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, я вляющееся приложением № 2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словиям Контракта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в соответствии с Приложением № 1 к Контракту будет производиться безналичным перечислением денежных средств в течение 20 дней с момента поставки Товара и после подписания товарных накладных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9 0020500 025 310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09:00:00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10:00:00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определена в соответствии с Приложением № 1 к настоящему извещению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5.2011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5:00Z</dcterms:created>
  <dc:creator>Атналов</dc:creator>
  <dc:description/>
  <cp:keywords/>
  <dc:language>en-US</dc:language>
  <cp:lastModifiedBy>Атналов</cp:lastModifiedBy>
  <cp:lastPrinted>2011-05-20T10:29:00Z</cp:lastPrinted>
  <dcterms:modified xsi:type="dcterms:W3CDTF">2011-05-20T04:30:00Z</dcterms:modified>
  <cp:revision>1</cp:revision>
  <dc:subject/>
  <dc:title/>
</cp:coreProperties>
</file>