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извещению на поставку Товара 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(Сервер)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TextBody"/>
        <w:spacing w:lineRule="auto" w:line="240"/>
        <w:jc w:val="center"/>
        <w:rPr/>
      </w:pPr>
      <w:r>
        <w:rPr>
          <w:rFonts w:cs="Courier New" w:ascii="Courier New" w:hAnsi="Courier New"/>
          <w:sz w:val="18"/>
        </w:rPr>
        <w:t>(Сервер)</w:t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36"/>
        <w:gridCol w:w="4111"/>
        <w:gridCol w:w="1843"/>
        <w:gridCol w:w="1700"/>
        <w:gridCol w:w="184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СЕРВЕР</w:t>
            </w:r>
          </w:p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Комплектующие сервера:</w:t>
            </w:r>
          </w:p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1. Шасси 1 шт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Серверный корпус SR2612 с установленной в нем платой S5520UR или аналог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Цвета, использованные в оформлении Черный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Частота шины не менее  4800 МГц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Гнездо процессора Socket LGA1366 x2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держка типов процессоров не менее 2 процессора Intel Xeon серии 56xx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Энергопотребление процессора не более 130 Вт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идео ServerEngines Pilot II, видеопамять не менее 8 Мб или аналог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личество разъемов DDR3  не менее 12 (по  6 на каждый процессор)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личество разъемов Registered DDR3 не менее 12 (по 6 на каждый процессор)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Тип поддерживаемой памяти MetaSDRAM, Registered DDR3, DDR3.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Чипсет  Intel 5520 + 82801IJR (ICH10R))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нутренних отсеков 2,5 дюйма  не менее 2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тсеков 3,5 дюйма не менее 12 отсеков для SAS или SATA HDD с возможностью горячей замены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рзины при помощи sas port multiplier объединены в 4 SAS канала и могут быть подключены к приобретаемому отдельно контроллеру посредством одного разъема SFF-8087 (на объединительной панели), либо к материнской плате 4-мя SATA коннекторами при помощи входящего в комплект переходника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Наличие оптического привода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Интегрированный RAID-контроллер встроен в чипсет, возможно построение RAID массивов уровней 0, 1, 0+1 из SAS или Serial ATA устройств, а поддержка программного RAID5  предустановленный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Сеть не менее 2х канальных контроллеров 10/100/1000 Мбит/с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Количество разъемов PCI-X/PCI-64 не менее 2,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личество разъемов PCI Express 2.0 не менее 1 слот 16x, не менее 2 слота 8x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Слот 16х работает в режиме 8х.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I/O Expansion Module </w:t>
            </w:r>
            <w:r>
              <w:rPr>
                <w:rFonts w:cs="Calibri"/>
                <w:color w:val="000000"/>
                <w:sz w:val="22"/>
                <w:szCs w:val="22"/>
              </w:rPr>
              <w:t>н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мене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2 </w:t>
            </w:r>
            <w:r>
              <w:rPr>
                <w:rFonts w:cs="Calibri"/>
                <w:color w:val="000000"/>
                <w:sz w:val="22"/>
                <w:szCs w:val="22"/>
              </w:rPr>
              <w:t>слота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erial ATA-II не менее 6 каналов с возможностью подключения не менее 6 и устройств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SAS-контроллер интегрированный в чипсет контроллер позволяет подключать не менее 12 SAS устройств, а, так же, SATA и SAS диски одновременно.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Разъемы на задней панели не менее: 4x USB 2.0, 1x RJ-45 COM, 2x RJ-45 LAN, 1x VGA монитор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лавиатура/мышь USB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Индикаторы Power, HDD, индикатор системной ошибки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Кнопки Power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езопасность  датчик вскрытия корпуса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хлаждение не менее 4 вентилятора: 80 x 80 мм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ощность блока питания не менее 760 Вт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лок питания с горячей заменой резервных модулей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ысота 2U. Установка в стойку 19". Комплект крепежа в комплекте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держиваемые платы расширения полноразмерные, низкопрофильные формат платы Extended ATX.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Поддерживается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Intelligent Platform Management Interface v.2.0 (</w:t>
            </w:r>
            <w:r>
              <w:rPr>
                <w:rFonts w:cs="Calibri"/>
                <w:color w:val="000000"/>
                <w:sz w:val="22"/>
                <w:szCs w:val="22"/>
              </w:rPr>
              <w:t>контроллер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ServerEngines Pilot II)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Размеры не менее (ширина х высота х глубина) 446 x 87 x 781 мм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Рабочая температура не менее 10°C - 35°C</w:t>
            </w:r>
          </w:p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2. RAID контроллер 1 шт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писание 4х канальный Serial ATA/SAS RAID контроллер с аппаратным XOR процессором.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Тип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контроллера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SATA RAID, SAS RAID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держиваемые уровни RAID 0, 10, 1, 50, 5, 60, 6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ыстрая инициализация; изменение уровня RAID и увеличение объема без разрушения массива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нутренний порт не менее 4x Serial ATA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амять не менее 128 Мб ECC DDR2 PC5300 с возможностью подключения к батарее резервного питания.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Число поддерживаемых устройств не менее 4 с прямым подключением к внутренним портам или не более  16 устройств с помощью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SAS</w:t>
            </w:r>
            <w:r>
              <w:rPr>
                <w:rFonts w:cs="Calibri"/>
                <w:color w:val="000000"/>
                <w:sz w:val="22"/>
                <w:szCs w:val="22"/>
              </w:rPr>
              <w:t>-экспандеров.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Чип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LSI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Logic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SAS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1078 или аналог  не менее 533 МГц 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Интерфейс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 I/O Expansion Module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Совместимость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 в комплекте Консоль удаленного администрирования Intel RAID Web Console 2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Поддержка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ОС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Windows Vista, Windows 2003 Server, Windows Server 2003 x64, Windows Server 2008, Red Hat Enterprise Linux 4/5, SUSE LINUX Enterprise Server 9/10, VMWare ESX Server 3.5, Sun Solaris 10</w:t>
            </w:r>
          </w:p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3. Процессор 2 шт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Сокет LGA1366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Тактовая частота не менее 2.13 ГГц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Системная шина QPI не менее 4,8 миллиарда передач в секунду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эффициент умножения не менее 12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Напряжение на ядре не менее 0.75 B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строенный контроллер памяти, полоса не менее 25.6 Гб/с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Наборы команд: инструкции MMX, SSE, SSE2, SSE3, SSE4, поддержка AMD64/EM64T,поддержка NX Bit,поддержка Virtualization Technology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Ядро Westmere-EP, количество ядер не менее 4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Техпроцесс не более 32 нм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бъем кэша L1 не менее 64 К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бъем кэша L2 не менее 1024 К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бъем кэша L3 не менее 8192 К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Типичное тепловыделение не более 80 Вт</w:t>
            </w:r>
          </w:p>
          <w:p>
            <w:pPr>
              <w:pStyle w:val="Heading3"/>
              <w:tabs>
                <w:tab w:val="clear" w:pos="708"/>
                <w:tab w:val="left" w:pos="0" w:leader="none"/>
                <w:tab w:val="left" w:pos="237" w:leader="none"/>
                <w:tab w:val="left" w:pos="471" w:leader="none"/>
                <w:tab w:val="left" w:pos="608" w:leader="none"/>
              </w:tabs>
              <w:spacing w:before="0" w:after="60"/>
              <w:ind w:left="0" w:hanging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>Характеристики поддерживаемой памяти:</w:t>
            </w:r>
          </w:p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размер памяти  не менее 288 ГБ, тип памяти не менее DDR3 800/1066</w:t>
            </w:r>
          </w:p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ерживаемых каналов не менее 3</w:t>
            </w:r>
          </w:p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ропускная способность памяти не менее 25.6 Гб/с</w:t>
            </w:r>
          </w:p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комплектации - </w:t>
            </w:r>
            <w:r>
              <w:rPr>
                <w:color w:val="000000"/>
                <w:sz w:val="22"/>
                <w:szCs w:val="22"/>
                <w:lang w:val="en-US"/>
              </w:rPr>
              <w:t>Box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4. Оперативная память 3 шт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Тип памяти: DDR3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Форм фактор: DIMM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личество контактов не менее: 240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Тактовая частота не менее: 1333 МГц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ропускная способность не менее : 10600 Мб/с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бъем  1 модуля не менее 4 Г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держка ECC, буферизованная (Registered)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Тайминги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AS Latency (CL) не менее: 9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RAS to CAS Delay (tRCD) </w:t>
            </w:r>
            <w:r>
              <w:rPr>
                <w:rFonts w:cs="Calibri"/>
                <w:color w:val="000000"/>
                <w:sz w:val="22"/>
                <w:szCs w:val="22"/>
              </w:rPr>
              <w:t>н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мене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: 9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Row Precharge Delay (tRP) </w:t>
            </w:r>
            <w:r>
              <w:rPr>
                <w:rFonts w:cs="Calibri"/>
                <w:color w:val="000000"/>
                <w:sz w:val="22"/>
                <w:szCs w:val="22"/>
              </w:rPr>
              <w:t>н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мене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: 9</w:t>
            </w:r>
          </w:p>
          <w:p>
            <w:pPr>
              <w:pStyle w:val="Normal"/>
              <w:ind w:firstLine="41"/>
              <w:rPr/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Activate to Precharge Delay (tRAS) </w:t>
            </w:r>
            <w:r>
              <w:rPr>
                <w:rFonts w:cs="Calibri"/>
                <w:color w:val="000000"/>
                <w:sz w:val="22"/>
                <w:szCs w:val="22"/>
              </w:rPr>
              <w:t>н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менее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: -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Напряжение питания: 1.5 В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Наличие радиатора</w:t>
            </w:r>
          </w:p>
          <w:p>
            <w:pPr>
              <w:pStyle w:val="Normal"/>
              <w:ind w:firstLine="41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5. Жесткий диск 4 шт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Форм-фактор не менее 3.5"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бъем  не менее 1000 Г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Объем буферной памяти не менее 64 М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личество головок не менее 4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оличество дисков не менее 2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Скорость вращения не менее 7200 rpm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Уровень шума простоя не менее 28 д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Уровень шума работы не менее 33 дБ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ремя наработки на отказ не менее 1200000 ч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ключение SATA 3Gb/s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держка NCQ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Двухприводная система позиционирования головок</w:t>
            </w:r>
          </w:p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Поддержка технологии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RAFF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StableTrac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NoTouch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ntelliSeek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работы на отказ не менее 1,2 млн. часов.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Поддержка функции TLER</w:t>
            </w:r>
          </w:p>
          <w:p>
            <w:pPr>
              <w:pStyle w:val="Normal"/>
              <w:ind w:firstLine="41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Гарантия не менее 5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character" w:styleId="3">
    <w:name w:val="Заголовок 3 Знак"/>
    <w:basedOn w:val="Style5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2:00Z</dcterms:created>
  <dc:creator>Тукачева Полина</dc:creator>
  <dc:description/>
  <cp:keywords/>
  <dc:language>en-US</dc:language>
  <cp:lastModifiedBy>Атналов</cp:lastModifiedBy>
  <cp:lastPrinted>2011-05-19T11:07:00Z</cp:lastPrinted>
  <dcterms:modified xsi:type="dcterms:W3CDTF">2011-05-19T05:09:00Z</dcterms:modified>
  <cp:revision>4</cp:revision>
  <dc:subject/>
  <dc:title/>
</cp:coreProperties>
</file>