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Извещению на поставку Товара (Сервер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84"/>
        <w:gridCol w:w="4111"/>
        <w:gridCol w:w="992"/>
        <w:gridCol w:w="258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, исходя из начальной (максимальной) цены контракта, руб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Комплектующие сервера: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1. Шасси 1 шт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ерверный корпус SR2612 с установленной в нем платой S5520UR или аналог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Цвета, использованные в оформлении Черный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астота шины не менее  4800 МГц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нездо процессора Socket LGA1366 x2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типов процессоров не менее 2 процессора Intel Xeon серии 56xx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Энергопотребление процессора не более 130 Вт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идео ServerEngines Pilot II, видеопамять не менее 8 Мб или аналог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разъемов DDR3  не менее 12 (по  6 на каждый процессор)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разъемов Registered DDR3 не менее 12 (по 6 на каждый процессор)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ип поддерживаемой памяти MetaSDRAM, Registered DDR3, DDR3.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псет  Intel 5520 + 82801IJR (ICH10R))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утренних отсеков 2,5 дюйма  не менее 2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секов 3,5 дюйма не менее 12 отсеков для SAS или SATA HDD с возможностью горячей замены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рзины при помощи sas port multiplier объединены в 4 SAS канала и могут быть подключены к приобретаемому отдельно контроллеру посредством одного разъема SFF-8087 (на объединительной панели), либо к материнской плате 4-мя SATA коннекторами при помощи входящего в комплект переходника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личие оптического привода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Интегрированный RAID-контроллер встроен в чипсет, возможно построение RAID массивов уровней 0, 1, 0+1 из SAS или Serial ATA устройств, а поддержка программного RAID5  предустановленный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еть не менее 2х канальных контроллеров 10/100/1000 Мбит/с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Количество разъемов PCI-X/PCI-64 не менее 2,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разъемов PCI Express 2.0 не менее 1 слот 16x, не менее 2 слота 8x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лот 16х работает в режиме 8х.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I/O Expansion Module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ене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2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лота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erial ATA-II не менее 6 каналов с возможностью подключения не менее 6 и устройств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SAS-контроллер интегрированный в чипсет контроллер позволяет подключать не менее 12 SAS устройств, а, так же, SATA и SAS диски одновременно.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ъемы на задней панели не менее: 4x USB 2.0, 1x RJ-45 COM, 2x RJ-45 LAN, 1x VGA монитор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лавиатура/мышь USB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дикаторы Power, HDD, индикатор системной ошибки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Кнопки Power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езопасность  датчик вскрытия корпуса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хлаждение не менее 4 вентилятора: 80 x 80 мм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ощность блока питания не менее 760 Вт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лок питания с горячей заменой резервных модулей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ысота 2U. Установка в стойку 19". Комплект крепежа в комплекте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иваемые платы расширения полноразмерные, низкопрофильные формат платы Extended ATX.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ивается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Intelligent Platform Management Interface v.2.0 (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контроллер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ServerEngines Pilot II)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меры не менее (ширина х высота х глубина) 446 x 87 x 781 мм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бочая температура не менее 10°C - 35°C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2. RAID контроллер 1 шт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писание 4х канальный Serial ATA/SAS RAID контроллер с аппаратным XOR процессором.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контроллер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SATA RAID, SAS RAID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иваемые уровни RAID 0, 10, 1, 50, 5, 60, 6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ыстрая инициализация; изменение уровня RAID и увеличение объема без разрушения массива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утренний порт не менее 4x Serial ATA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амять не менее 128 Мб ECC DDR2 PC5300 с возможностью подключения к батарее резервного питания.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Число поддерживаемых устройств не менее 4 с прямым подключением к внутренним портам или не более  16 устройств с помощью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AS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экспандеров.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Чип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LSI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Logic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AS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078 или аналог  не менее 533 МГц 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терфейс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 I/O Expansion Module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вместимость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 в комплекте Консоль удаленного администрирования Intel RAID Web Console 2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Windows Vista, Windows 2003 Server, Windows Server 2003 x64, Windows Server 2008, Red Hat Enterprise Linux 4/5, SUSE LINUX Enterprise Server 9/10, VMWare ESX Server 3.5, Sun Solaris 10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3. Процессор 2 шт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кет LGA1366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ктовая частота не менее 2.13 ГГц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истемная шина QPI не менее 4,8 миллиарда передач в секунду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эффициент умножения не менее 12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пряжение на ядре не менее 0.75 B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строенный контроллер памяти, полоса не менее 25.6 Гб/с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боры команд: инструкции MMX, SSE, SSE2, SSE3, SSE4, поддержка AMD64/EM64T,поддержка NX Bit,поддержка Virtualization Technology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Ядро Westmere-EP, количество ядер не менее 4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хпроцесс не более 32 нм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кэша L1 не менее 64 Кб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кэша L2 не менее 1024 Кб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кэша L3 не менее 8192 Кб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ичное тепловыделение не более 80 Вт</w:t>
            </w:r>
          </w:p>
          <w:p>
            <w:pPr>
              <w:pStyle w:val="Heading3"/>
              <w:tabs>
                <w:tab w:val="clear" w:pos="709"/>
                <w:tab w:val="left" w:pos="0" w:leader="none"/>
                <w:tab w:val="left" w:pos="237" w:leader="none"/>
                <w:tab w:val="left" w:pos="471" w:leader="none"/>
                <w:tab w:val="left" w:pos="608" w:leader="none"/>
              </w:tabs>
              <w:spacing w:before="0" w:after="6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Характеристики поддерживаемой памяти: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ый размер памяти  не менее 288 ГБ, тип памяти не менее DDR3 800/1066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поддерживаемых каналов не менее 3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ая пропускная способность памяти не менее 25.6 Гб/с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ип комплектации -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ox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4. Оперативная память 3 шт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памяти: DDR3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 фактор: DIMM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контактов не менее: 240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ктовая частота не менее: 1333 МГц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пускная способность не менее : 10600 Мб/с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 1 модуля не менее 4 Гб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ECC, буферизованная (Registered)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йминги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CAS Latency (CL) не менее: 9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RAS to CAS Delay (tRCD)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ене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: 9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Row Precharge Delay (tRP)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ене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: 9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Activate to Precharge Delay (tRAS)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ене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: -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пряжение питания: 1.5 В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личие радиатора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5. Жесткий диск 4 шт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не менее 3.5"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 не менее 1000 Гб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буферной памяти не менее 64 Мб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головок не менее 4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дисков не менее 2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вращения не менее 7200 rpm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аростойкость при работе не менее 65 G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аростойкость при хранении не менее 300 G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простоя не менее 28 дБ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работы не менее 33 дБ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ремя наработки на отказ не менее 1200000 ч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ключение SATA 3Gb/s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ешняя скорость передачи данных не менее 300 Мб/с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NCQ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реднее время задержки (Latency) не менее 4.2 мс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вухприводная система позиционирования головок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держка технологи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AFF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tableTrac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NoTouch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ntelliSeek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ремя работы на отказ не менее 1,2 млн. часов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функции TL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рантия не менее 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920,00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basedOn w:val="Style12"/>
    <w:qFormat/>
    <w:rPr>
      <w:rFonts w:ascii="Arial" w:hAnsi="Arial" w:cs="Arial"/>
      <w:sz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c">
    <w:name w:val="bc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05:00Z</dcterms:created>
  <dc:creator>olga</dc:creator>
  <dc:description/>
  <cp:keywords/>
  <dc:language>en-US</dc:language>
  <cp:lastModifiedBy>Атналов</cp:lastModifiedBy>
  <cp:lastPrinted>2011-05-19T09:37:00Z</cp:lastPrinted>
  <dcterms:modified xsi:type="dcterms:W3CDTF">2011-05-19T10:05:00Z</dcterms:modified>
  <cp:revision>2</cp:revision>
  <dc:subject/>
  <dc:title>Приложение 3</dc:title>
</cp:coreProperties>
</file>