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1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 извещению на поставку Товара 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Системные блоки, Принтер, Факс)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p>
      <w:pPr>
        <w:pStyle w:val="TextBody"/>
        <w:spacing w:lineRule="auto" w:line="24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Системные блоки, Принтер, Факс)</w:t>
      </w:r>
    </w:p>
    <w:p>
      <w:pPr>
        <w:pStyle w:val="Style7"/>
        <w:suppressAutoHyphens w:val="false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___» __________ 2011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1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536"/>
        <w:gridCol w:w="4111"/>
        <w:gridCol w:w="1843"/>
        <w:gridCol w:w="1700"/>
        <w:gridCol w:w="1843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йного обслужи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СТЕМНЫЕ БЛОК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тующие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. Процессор 1 шт. </w:t>
            </w:r>
            <w:r>
              <w:rPr>
                <w:color w:val="000000"/>
                <w:sz w:val="22"/>
                <w:szCs w:val="22"/>
              </w:rPr>
              <w:t xml:space="preserve"> Core 2 Duo или аналог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ет  не ниже LGA77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товая частота не ниже 2933 МГ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шины не ниже 1066 МГ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 умножения не ниже 1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жение на ядре не ниже 0.85 B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емые инструкции MMX, SSE, SSE2, SSE3, SSE4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MD64/EM64T, </w:t>
            </w:r>
            <w:r>
              <w:rPr>
                <w:color w:val="000000"/>
                <w:sz w:val="22"/>
                <w:szCs w:val="22"/>
              </w:rPr>
              <w:t>Поддерж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NX Bit, </w:t>
            </w:r>
            <w:r>
              <w:rPr>
                <w:color w:val="000000"/>
                <w:sz w:val="22"/>
                <w:szCs w:val="22"/>
              </w:rPr>
              <w:t>Поддерж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Virtualization Technology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дро </w:t>
            </w:r>
            <w:r>
              <w:rPr>
                <w:color w:val="000000"/>
                <w:sz w:val="22"/>
                <w:szCs w:val="22"/>
                <w:lang w:val="en-US"/>
              </w:rPr>
              <w:t>Wolfdal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ядер не менее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процесс не более 45 н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кэша L1 не ниже  64 К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кэша L2  не ниже 307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ичное тепловыделение не более 65 В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рабочая температура не более 74.1 °C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а охлаждения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Материнская плата 1 шт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ocket LGA775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иваемые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цессоры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Intel Core2 Extreme/Core 2 Quad/Core 2 Duo/Pentium/Celero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ая шина не ниже 800 МГц — 1333 МГ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ногоядерных процессор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ь  DDR3 DIMM, не ниже  800 — 1333 МГ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лотов памяти не менее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двухканального режим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 объем памяти не мене 8 Г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ты расширения не менее: 1xPCI-E 16x, 1xPCI-E 1x, 2xPC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ь Ethernet не мене 1000 Мбит/с, на основе Realtek RTL8111D или анало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-фактор mAT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псет Intel G41 или анало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OS Award c возможностью аварийного восстанов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овые контроллер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 количество слотов:  не мене 1, UltraDMA 1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TA количество разъемов SATA 3Gb/s: не мене  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 7.1CH, HDA, на основе Realtek ALC888B или анало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й видеоадаптер есть, на основе Intel GMA X4500 или анало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интерфейсов  не менее 8xUSB 2.0, выход S/PDIF, вход S/PDIF, не менее 2xCOM, D-Sub, Ethernet, PS/2 (клавиатура), PS/2 (мышь), LP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ы на задней панели не менее 4xUSB 2.0, 1xCOM, D-Sub, Ethernet, PS/2 (клавиатура), PS/2 (мышь), LP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й разъем питания 24-pi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 питания процессора 4-pin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 Оперативная память 2 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амяти DDR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-фактор DIMM 240-контактны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товая частота не мене 1333 МГ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ускная способность не менее 10600 Мб/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 1 модуля не менее 1 Гб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 Жесткий диск 1 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-фактор не менее 3.5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 не менее 160 Г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уферной памяти не менее 8 М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 вращения не менее 7200 rp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ростойкость при работе не менее 65 G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ростойкость при хранении не менее 300 G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шума простоя не менее 26 д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шума работы не менее31 д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ключение SATA/3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яя скорость передачи данных не менее 300 Мб/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яя скорость передачи данных не менее 748 Мбит/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время доступа, чтение не менее 8.9 мс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ремя доступа </w:t>
            </w:r>
            <w:r>
              <w:rPr>
                <w:color w:val="000000"/>
                <w:sz w:val="22"/>
                <w:szCs w:val="22"/>
                <w:lang w:val="en-US"/>
              </w:rPr>
              <w:t>ful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troke</w:t>
            </w:r>
            <w:r>
              <w:rPr>
                <w:color w:val="000000"/>
                <w:sz w:val="22"/>
                <w:szCs w:val="22"/>
              </w:rPr>
              <w:t xml:space="preserve"> не менее 21 мс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ремя доступа </w:t>
            </w:r>
            <w:r>
              <w:rPr>
                <w:color w:val="000000"/>
                <w:sz w:val="22"/>
                <w:szCs w:val="22"/>
                <w:lang w:val="en-US"/>
              </w:rPr>
              <w:t>track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rack</w:t>
            </w:r>
            <w:r>
              <w:rPr>
                <w:color w:val="000000"/>
                <w:sz w:val="22"/>
                <w:szCs w:val="22"/>
              </w:rPr>
              <w:t xml:space="preserve"> не менее 2 м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время задержки (Latency) не менее 4.2 мс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5. Привод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CD</w:t>
            </w:r>
            <w:r>
              <w:rPr>
                <w:b/>
                <w:color w:val="000000"/>
                <w:sz w:val="22"/>
                <w:szCs w:val="22"/>
              </w:rPr>
              <w:t>/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п привода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L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фейс подключения </w:t>
            </w:r>
            <w:r>
              <w:rPr>
                <w:color w:val="000000"/>
                <w:sz w:val="22"/>
                <w:szCs w:val="22"/>
                <w:lang w:val="en-US"/>
              </w:rPr>
              <w:t>SAT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размещения внутрен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назначение для настольного компьюте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 передней панели черны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уфера не менее 2 М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зм загрузки дисков автоматический ло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скорость чтения 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  <w:r>
              <w:rPr>
                <w:color w:val="000000"/>
                <w:sz w:val="22"/>
                <w:szCs w:val="22"/>
              </w:rPr>
              <w:t xml:space="preserve"> не менее  48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скорость чтения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 xml:space="preserve"> не менее  16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ремя доступа в режиме чтения 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  <w:r>
              <w:rPr>
                <w:color w:val="000000"/>
                <w:sz w:val="22"/>
                <w:szCs w:val="22"/>
              </w:rPr>
              <w:t xml:space="preserve"> не менее  140 мс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ремя доступа в режиме чтения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 xml:space="preserve"> не менее  160 м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скорость записи 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 xml:space="preserve"> не менее   48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скорость записи 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RW</w:t>
            </w:r>
            <w:r>
              <w:rPr>
                <w:color w:val="000000"/>
                <w:sz w:val="22"/>
                <w:szCs w:val="22"/>
              </w:rPr>
              <w:t xml:space="preserve">  не менее  32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скорость записи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 xml:space="preserve">  не менее  24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скорость записи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L</w:t>
            </w:r>
            <w:r>
              <w:rPr>
                <w:color w:val="000000"/>
                <w:sz w:val="22"/>
                <w:szCs w:val="22"/>
              </w:rPr>
              <w:t xml:space="preserve"> не менее  12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скорость записи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RW</w:t>
            </w:r>
            <w:r>
              <w:rPr>
                <w:color w:val="000000"/>
                <w:sz w:val="22"/>
                <w:szCs w:val="22"/>
              </w:rPr>
              <w:t xml:space="preserve">  не менее   6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скорость записи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>+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 xml:space="preserve"> не менее  24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скорость записи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>+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L</w:t>
            </w:r>
            <w:r>
              <w:rPr>
                <w:color w:val="000000"/>
                <w:sz w:val="22"/>
                <w:szCs w:val="22"/>
              </w:rPr>
              <w:t xml:space="preserve"> не менее  12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скорость записи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>+</w:t>
            </w:r>
            <w:r>
              <w:rPr>
                <w:color w:val="000000"/>
                <w:sz w:val="22"/>
                <w:szCs w:val="22"/>
                <w:lang w:val="en-US"/>
              </w:rPr>
              <w:t>RW</w:t>
            </w:r>
            <w:r>
              <w:rPr>
                <w:color w:val="000000"/>
                <w:sz w:val="22"/>
                <w:szCs w:val="22"/>
              </w:rPr>
              <w:t xml:space="preserve"> не менее  8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 Корпус  1 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-фактор ATX, mATX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оразмер Midi-Tower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лок питания не менее 400 Вт 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ы не менее (ШхВхГ) 190x415x445 мм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ы на лицевой панели USB x2, наушники, микрофон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 корпуса черный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ложение блока питания горизонтальное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интовое крепление отсеков для HDD/ODD и 4 плат расширения опционально, место для вентилятора на задней и  передней стенке корпуса универсальное – не  менее 120 мм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а для доп. вентиляторов не менее 2 x 120x120 м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корпуса сталь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о на боковой стенке нет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о внешних отсеков 3,5"  не мене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внутренних отсеков 3,5"  не менее 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тсеков 5,25" не менее 3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ты расширения не менее 7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зм открывания снимаются две стенки 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. Вентилятор в корпус  2 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одшипников подшипник скольж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 вращения не менее 1200 об/мин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й поток не менее 68,54 CF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ый ток не более 0.26 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от 3-pin коннектора МП, от разъема питания HDD (через переходник из комплекта поставк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жение питания не более 12 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шума  не более 24 дБ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 не менее  (ширина х высота х глубина) 120 x 120 x 25 мм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не менее 115 гра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СТЕМНЫЙ БЛОК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тующие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. Процессор 1 шт. </w:t>
            </w:r>
            <w:r>
              <w:rPr>
                <w:color w:val="000000"/>
                <w:sz w:val="22"/>
                <w:szCs w:val="22"/>
              </w:rPr>
              <w:t xml:space="preserve"> Core 2 Duo или аналог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ет  не ниже LGA77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товая частота не ниже 2933 МГ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шины не ниже 1066 МГ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 умножения не ниже 1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жение на ядре не ниже 0.85 B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емые инструкции MMX, SSE, SSE2, SSE3, SSE4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MD64/EM64T, </w:t>
            </w:r>
            <w:r>
              <w:rPr>
                <w:color w:val="000000"/>
                <w:sz w:val="22"/>
                <w:szCs w:val="22"/>
              </w:rPr>
              <w:t>Поддерж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NX Bit, </w:t>
            </w:r>
            <w:r>
              <w:rPr>
                <w:color w:val="000000"/>
                <w:sz w:val="22"/>
                <w:szCs w:val="22"/>
              </w:rPr>
              <w:t>Поддерж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Virtualization Technology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дро </w:t>
            </w:r>
            <w:r>
              <w:rPr>
                <w:color w:val="000000"/>
                <w:sz w:val="22"/>
                <w:szCs w:val="22"/>
                <w:lang w:val="en-US"/>
              </w:rPr>
              <w:t>Wolfdal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ядер не менее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процесс не более 45 н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кэша L1 не ниже  64 К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кэша L2  не ниже 307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ичное тепловыделение не более 65 В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рабочая температура не более 74.1 °C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а охлаждения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Материнская плата 1 шт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ocket LGA775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иваемые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цессоры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Intel Core2 Extreme/Core 2 Quad/Core 2 Duo/Pentium/Celero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ая шина не ниже 800 МГц — 1333 МГ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ногоядерных процессор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ь  DDR3 DIMM, не ниже  800 — 1333 МГ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лотов памяти не менее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двухканального режим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 объем памяти не мене 8 Г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ты расширения не менее: 1xPCI-E 16x, 1xPCI-E 1x, 2xPC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ь Ethernet не мене 1000 Мбит/с, на основе Realtek RTL8111D или анало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-фактор mAT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псет Intel G41 или анало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OS Award c возможностью аварийного восстанов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овые контроллер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 количество слотов:  не мене 1, UltraDMA 1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TA количество разъемов SATA 3Gb/s: не мене  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 7.1CH, HDA, на основе Realtek ALC888B или анало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й видеоадаптер есть, на основе Intel GMA X4500 или анало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интерфейсов  не менее 8xUSB 2.0, выход S/PDIF, вход S/PDIF, не менее 2xCOM, D-Sub, Ethernet, PS/2 (клавиатура), PS/2 (мышь), LP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ы на задней панели не менее 4xUSB 2.0, 1xCOM, D-Sub, Ethernet, PS/2 (клавиатура), PS/2 (мышь), LP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й разъем питания 24-pi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 питания процессора 4-pin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 Оперативная память 2 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амяти DDR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-фактор DIMM 240-контактны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товая частота не мене 1333 МГ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ускная способность не менее 10600 Мб/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 1 модуля не менее 1 Гб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 Жесткий диск 1 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-фактор не менее 3.5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 не менее 160 Г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уферной памяти не менее 8 М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 вращения не менее 7200 rp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ростойкость при работе не менее 65 G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ростойкость при хранении не менее 300 G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шума простоя не менее 26 д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шума работы не менее31 д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ключение SATA/3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яя скорость передачи данных не менее 300 Мб/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яя скорость передачи данных не менее 748 Мбит/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время доступа, чтение не менее 8.9 мс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ремя доступа </w:t>
            </w:r>
            <w:r>
              <w:rPr>
                <w:color w:val="000000"/>
                <w:sz w:val="22"/>
                <w:szCs w:val="22"/>
                <w:lang w:val="en-US"/>
              </w:rPr>
              <w:t>ful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troke</w:t>
            </w:r>
            <w:r>
              <w:rPr>
                <w:color w:val="000000"/>
                <w:sz w:val="22"/>
                <w:szCs w:val="22"/>
              </w:rPr>
              <w:t xml:space="preserve"> не менее 21 мс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ремя доступа </w:t>
            </w:r>
            <w:r>
              <w:rPr>
                <w:color w:val="000000"/>
                <w:sz w:val="22"/>
                <w:szCs w:val="22"/>
                <w:lang w:val="en-US"/>
              </w:rPr>
              <w:t>track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rack</w:t>
            </w:r>
            <w:r>
              <w:rPr>
                <w:color w:val="000000"/>
                <w:sz w:val="22"/>
                <w:szCs w:val="22"/>
              </w:rPr>
              <w:t xml:space="preserve"> не менее 2 м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время задержки (Latency) не менее 4.2 мс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 Жесткий диск 1 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-фактор не менее 3.5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не менее 1000 Г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уферной памяти не менее 64 М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головок не менее 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исков не менее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 вращения не менее 7200 rp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ростойкость при работе не менее 65 G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ростойкость при хранении не менее 300 G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шума простоя не менее 28 д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шума работы не менее 33 д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наработки на отказ не менее 1200000 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ключение SATA 3Gb/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яя скорость передачи данных не менее 300 Мб/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NCQ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время задержки (Latency) не менее 4.2 м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хприводная система позиционирования головок</w:t>
            </w:r>
          </w:p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технологии </w:t>
            </w:r>
            <w:r>
              <w:rPr>
                <w:color w:val="000000"/>
                <w:sz w:val="22"/>
                <w:szCs w:val="22"/>
                <w:lang w:val="en-US"/>
              </w:rPr>
              <w:t>RAFF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StableTrac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NoTouch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rStyle w:val="Applestylespan"/>
                <w:color w:val="000000"/>
                <w:sz w:val="22"/>
                <w:szCs w:val="22"/>
                <w:lang w:val="en-US"/>
              </w:rPr>
              <w:t>IntelliSeek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Время работы на отказ не менее 1,2 млн. часо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функции </w:t>
            </w:r>
            <w:r>
              <w:rPr>
                <w:color w:val="000000"/>
                <w:sz w:val="22"/>
                <w:szCs w:val="22"/>
                <w:lang w:val="en-US"/>
              </w:rPr>
              <w:t>TLE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я не менее 5 ле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Видеокарта  1 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фейс PCI-E 2.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процесс не более 40 н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ддерживаемых мониторов не менее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ое разрешение не менее 2560x16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ы DVI, поддержка HDCP, HDMI, VG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нимаемых слотов 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графического процессора не менее 810 МГ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шейдерных блоков не менее 1620 МГ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видеопамяти не менее 1024 М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видеопамяти GDDR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видеопамяти не менее 3200 МГ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ядность шины видеопамяти не менее 128 би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RAMDAC не менее 400 МГ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универсальных процессоров не менее 9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сия шейдеров не менее 5.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текстурных блоков не менее 1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блоков растеризации не менее 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степень анизотропной фильтрации не менее 16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степень FSAA не менее 32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тандартов DirectX 11, OpenGL 4.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7. Привод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CD</w:t>
            </w:r>
            <w:r>
              <w:rPr>
                <w:b/>
                <w:color w:val="000000"/>
                <w:sz w:val="22"/>
                <w:szCs w:val="22"/>
              </w:rPr>
              <w:t>/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п привода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L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фейс подключения </w:t>
            </w:r>
            <w:r>
              <w:rPr>
                <w:color w:val="000000"/>
                <w:sz w:val="22"/>
                <w:szCs w:val="22"/>
                <w:lang w:val="en-US"/>
              </w:rPr>
              <w:t>SAT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размещения внутрен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назначение для настольного компьюте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 передней панели черны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уфера  не менее 2 М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зм загрузки дисков автоматический ло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скорость чтения 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  <w:r>
              <w:rPr>
                <w:color w:val="000000"/>
                <w:sz w:val="22"/>
                <w:szCs w:val="22"/>
              </w:rPr>
              <w:t xml:space="preserve"> не менее  48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скорость чтения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 xml:space="preserve"> не менее  16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ремя доступа в режиме чтения 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  <w:r>
              <w:rPr>
                <w:color w:val="000000"/>
                <w:sz w:val="22"/>
                <w:szCs w:val="22"/>
              </w:rPr>
              <w:t xml:space="preserve"> не менее  140 мс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ремя доступа в режиме чтения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 xml:space="preserve"> не менее  160 м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скорость записи 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 xml:space="preserve"> не менее   48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скорость записи 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RW</w:t>
            </w:r>
            <w:r>
              <w:rPr>
                <w:color w:val="000000"/>
                <w:sz w:val="22"/>
                <w:szCs w:val="22"/>
              </w:rPr>
              <w:t xml:space="preserve">  не менее  32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скорость записи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 xml:space="preserve">  не менее  24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скорость записи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L</w:t>
            </w:r>
            <w:r>
              <w:rPr>
                <w:color w:val="000000"/>
                <w:sz w:val="22"/>
                <w:szCs w:val="22"/>
              </w:rPr>
              <w:t xml:space="preserve"> не менее  12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скорость записи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RW</w:t>
            </w:r>
            <w:r>
              <w:rPr>
                <w:color w:val="000000"/>
                <w:sz w:val="22"/>
                <w:szCs w:val="22"/>
              </w:rPr>
              <w:t xml:space="preserve">  не менее   6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скорость записи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>+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 xml:space="preserve"> не менее  24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скорость записи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>+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L</w:t>
            </w:r>
            <w:r>
              <w:rPr>
                <w:color w:val="000000"/>
                <w:sz w:val="22"/>
                <w:szCs w:val="22"/>
              </w:rPr>
              <w:t xml:space="preserve"> не менее  12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скорость записи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>+</w:t>
            </w:r>
            <w:r>
              <w:rPr>
                <w:color w:val="000000"/>
                <w:sz w:val="22"/>
                <w:szCs w:val="22"/>
                <w:lang w:val="en-US"/>
              </w:rPr>
              <w:t>RW</w:t>
            </w:r>
            <w:r>
              <w:rPr>
                <w:color w:val="000000"/>
                <w:sz w:val="22"/>
                <w:szCs w:val="22"/>
              </w:rPr>
              <w:t xml:space="preserve"> не менее  8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 Корпус  1 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-фактор ATX, mATX </w:t>
              <w:br/>
              <w:t>Типоразмер Midi-Tower </w:t>
              <w:br/>
              <w:t>Блок питания не менее 400 Вт </w:t>
              <w:br/>
              <w:t>Габариты не менее (ШхВхГ) 190x415x445 мм </w:t>
              <w:br/>
              <w:t>Разъемы на лицевой панели USB x2, наушники, микрофон </w:t>
              <w:br/>
              <w:t>Цвет корпуса черный </w:t>
              <w:br/>
              <w:t>Расположение блока питания горизонтальное </w:t>
              <w:br/>
              <w:t>Безвинтовое крепление отсеков для HDD/ODD и 4 плат расширения опционально, место для вентилятора на задней и  передней стенке корпуса универсальное – не  менее 120 мм </w:t>
              <w:br/>
              <w:t>Места для доп. вентиляторов не менее 2 x 120x120 мм </w:t>
              <w:br/>
              <w:t>Материал корпуса сталь </w:t>
              <w:br/>
              <w:t>Окно на боковой стенке нет </w:t>
              <w:br/>
              <w:t>Число внешних отсеков 3,5"  не менее 2 </w:t>
              <w:br/>
              <w:t>Число внутренних отсеков 3,5"  не менее 6 </w:t>
              <w:br/>
              <w:t>Число отсеков 5,25" не менее 3 </w:t>
              <w:br/>
              <w:t>Слоты расширения не менее 7 </w:t>
              <w:br/>
              <w:t>Механизм открывания снимаются две стенки 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. Вентилятор в корпус  2 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одшипников Подшипник скольж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 вращения не менее 1200 об/мин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й поток не менее 68,54 CF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ый ток не мене 0.26 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от 3-pin коннектора МП, от разъема питания HDD (через переходник из комплекта поставк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жение питания не более 12 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шума  не более 24 дБ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 не менее  (ширина х высота х глубина) 120 x 120 x 25 мм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не менее 115 гра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НТ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ечати черно-бел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я печати лазер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настольны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траниц в месяц не менее 5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 формат не более A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ое разрешение для печати не менее 600x600 dp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 печати не менее 18 стр/мин (ч/б А4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выхода первого отпечатка не менее 8.50 c (ч/б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ать на: карточках, пленках, этикетках, глянцевой бумаге, конвертах, матовой бумаг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урс  ч/б картриджа/тонера не менее 1600 страни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артриджей 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картриджа/тонера черный LaserJet CE285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ача бумаги  не менее 150 лист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вод бумаги не менее 100 лист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амяти не менее 2 М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процессора не менее 266 МГ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фейсы USB 2.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ОС Window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ляемая мощность (при работе) не более 360 В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ляемая мощность (в режиме ожидания) не менее 1.4 В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ы  не более (ШхВхГ) 349x196x238 мм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не более 5.2 к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К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ечати термоперено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лутонов  не менее 6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 модема не менее 9.6 Кбит/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я копирова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ая труб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керфо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гулятор уровня громкости в трубк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 не более (ШxВxГ) 356x106x200 м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не более 2.7 к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опка навигац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хстрочный дисплей (русский язык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ложенная передач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 для дополнительного телефонного оборудования. Индикатор необходимости замены пленк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бумаги лис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 формат бумаги A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 размер документа 216x600 м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кость устройства автоподачи 10 лис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кость лотка для бумаги 20 лис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и: АОН, Caller ID, автопереключение факс/телефон, отложенная передача 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сная книжка не менее 50 номер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ь для приема факсов не менее 28 лис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адресная рассылка не менее 20 абонен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ные материалы – термопле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41:00Z</dcterms:created>
  <dc:creator>Тукачева Полина</dc:creator>
  <dc:description/>
  <cp:keywords/>
  <dc:language>en-US</dc:language>
  <cp:lastModifiedBy>Атналов</cp:lastModifiedBy>
  <cp:lastPrinted>2011-05-19T10:07:00Z</cp:lastPrinted>
  <dcterms:modified xsi:type="dcterms:W3CDTF">2011-05-19T04:41:00Z</dcterms:modified>
  <cp:revision>2</cp:revision>
  <dc:subject/>
  <dc:title/>
</cp:coreProperties>
</file>