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43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</w:t>
      </w:r>
    </w:p>
    <w:p>
      <w:pPr>
        <w:pStyle w:val="Heading"/>
        <w:ind w:left="0" w:right="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ый контракт № 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поставку това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системные блоки, принтер, факс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Heading1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              «___» ____  2010 го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Департамент образования администрации города Перми </w:t>
      </w:r>
      <w:r>
        <w:rPr>
          <w:rFonts w:cs="Times New Roman" w:ascii="Times New Roman" w:hAnsi="Times New Roman"/>
          <w:sz w:val="24"/>
          <w:szCs w:val="24"/>
        </w:rPr>
        <w:t xml:space="preserve">именуемое в дальнейшем Заказчик, в лице _____________________________________________________________________, действующего на основании _________________________________________, с одной стороны,  и 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 xml:space="preserve">именуемое  в  дальнейшем Поставщик, в лице ______________________________________________________, действующего  на основании _______________________________________, </w:t>
      </w:r>
      <w:r>
        <w:rPr>
          <w:rFonts w:cs="Times New Roman" w:ascii="Times New Roman" w:hAnsi="Times New Roman"/>
          <w:sz w:val="24"/>
          <w:szCs w:val="24"/>
        </w:rPr>
        <w:t>заключили Муниципальный контракт (далее - Контракт) на основании решения котировочной комиссии по результату проведения запроса котировки цен (протокол № ____ от  «__»________2010г.) о нижеследующем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25" w:firstLine="183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. Предмет Контракт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По настоящему контракту Поставщик обязуется поставить Товар (системные блоки, принтер, факс) в соответствии со спецификацией (Приложение №1), являющейся неотъемлемой частью контракта, а Заказчик получить и оплатить их на условиях, предусмотренных контракто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Обязанности сторон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 Заказчик обязуется: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1. Принять товар в соответствии со спецификацией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2. Оплатить товар в соответствии с п.3 настоящего контракта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Поставщик обязуется: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1. Поставить Товар в течение 3 (трех) дней с даты заключения контракта и предоставить Заказчику полные технические характеристики товара в печатном виде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2. При поставке Товара предоставить сертификаты и технические паспорта на оборудование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 Стоимость товара и порядок расчетов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Цена товара определяется в соответствии с запросом котировок и составляет </w:t>
      </w:r>
      <w:r>
        <w:rPr>
          <w:rFonts w:cs="Times New Roman" w:ascii="Times New Roman" w:hAnsi="Times New Roman"/>
          <w:b/>
          <w:sz w:val="24"/>
          <w:szCs w:val="24"/>
        </w:rPr>
        <w:t xml:space="preserve">______________. </w:t>
      </w:r>
      <w:r>
        <w:rPr>
          <w:rFonts w:cs="Times New Roman" w:ascii="Times New Roman" w:hAnsi="Times New Roman"/>
          <w:sz w:val="24"/>
          <w:szCs w:val="24"/>
        </w:rPr>
        <w:t>(_________________________________________________.)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 Расчет за поставленный Товар в соответствии с Приложением № 1 будет производиться безналичным перечислением денежных средств в течение 20 дней с момента поставки Товара и  после  подписания товарных накладных, счет-фактуры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Цена муниципального контракт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 и сборкой товаров в их конечном пункте назначения и все  другие расходы которые могут возникнуть при исполнении муниципального контракта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 Цена муниципального контракта может быть снижена по соглашению сторон без изменения предусмотренных контрактом количества товаров и иных условий исполнения муниципального контракт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Сроки и условия поставки</w:t>
      </w:r>
    </w:p>
    <w:p>
      <w:pPr>
        <w:pStyle w:val="TextBody"/>
        <w:spacing w:lineRule="exact" w:line="2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 Товар должен быть поставлен Заказчику, в течение 3 (трех) календарных дней с даты заключения муниципального контракта.</w:t>
      </w:r>
    </w:p>
    <w:p>
      <w:pPr>
        <w:pStyle w:val="TextBody"/>
        <w:spacing w:lineRule="exact" w:line="28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По согласованию с Заказчиком возможна досрочная поставка товара.</w:t>
      </w:r>
    </w:p>
    <w:p>
      <w:pPr>
        <w:pStyle w:val="TextBody"/>
        <w:spacing w:lineRule="exact" w:line="2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 Поставка товара осуществляется транспортом Поставщика. Риски утраты или порчи товара в процессе его поставки несет Поставщик.</w:t>
      </w:r>
    </w:p>
    <w:p>
      <w:pPr>
        <w:pStyle w:val="TextBody"/>
        <w:spacing w:lineRule="exact" w:line="2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 Товар поставляется Заказчику по адресу г. Пермь,  ул. Сибирская, д.17, каб. 218, 2 этаж, Департамент образования администрации города Перми.</w:t>
      </w:r>
    </w:p>
    <w:p>
      <w:pPr>
        <w:pStyle w:val="TextBody"/>
        <w:spacing w:lineRule="exact" w:line="28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5. Поставляемый Товар по качеству и комплектности должен соответствовать техническим условиям, другой нормативно-технической документации и требованиям, указанным в прилагаемой к контракту спецификации. </w:t>
      </w:r>
    </w:p>
    <w:p>
      <w:pPr>
        <w:pStyle w:val="TextBody"/>
        <w:spacing w:lineRule="exact" w:line="28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6. При обнаружении в поставляемом товаре производственных дефектов, недостач или иных несоответствий условиям  контракта Заказчик, не позднее 5 (пяти) рабочих дней письменно уведомляет об этом Поставщика. После получения подобного уведомления Поставщик должен в течение 2 (двух) дней доукомплектовать или произвести замену бракованного товара (его части) без расходов со стороны Заказчика.</w:t>
      </w:r>
    </w:p>
    <w:p>
      <w:pPr>
        <w:pStyle w:val="TextBody"/>
        <w:spacing w:lineRule="exact" w:line="2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7.  При завершении поставки товара  оформляется накладная, счет, счет-фактура, подписанные Заказчиком и Поставщиком, с приложением к ним сопроводительных документов, указанных в.п.п.2.2.1, 2.2.2 настоящего контракта. </w:t>
      </w:r>
    </w:p>
    <w:p>
      <w:pPr>
        <w:pStyle w:val="TextBody"/>
        <w:spacing w:lineRule="exact" w:line="2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8. Заказчик имеет право на проведение контроля (без каких-либо дополнительных затрат с его стороны) и (или) испытаний товара с целью подтверждения его соответствия документации или заявленным требованиям. Если товар, подвергшийся контролю или испытаниям, не будет соответствовать заявленным требованиям,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- либо дополнительных затрат со стороны Заказчика.</w:t>
      </w:r>
    </w:p>
    <w:p>
      <w:pPr>
        <w:pStyle w:val="TextBody"/>
        <w:spacing w:lineRule="exact" w:line="280"/>
        <w:ind w:firstLine="72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5. Требования к упаковке, товару.</w:t>
      </w:r>
    </w:p>
    <w:p>
      <w:pPr>
        <w:pStyle w:val="TextBody"/>
        <w:spacing w:lineRule="exact" w:line="2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 Товар должен отгружаться в стандартной упаковке с учетом необходимых маркировок в соответствии с требованиями стандартов и технических условий.</w:t>
      </w:r>
    </w:p>
    <w:p>
      <w:pPr>
        <w:pStyle w:val="TextBody"/>
        <w:spacing w:lineRule="exact" w:line="2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 Товар, требующий специального обращения, должен иметь на упаковке дополнительную маркировку: «Осторожно», «Верх», «Не кантовать» (а также другие возможные обозначения, необходимые в зависимости от специфики товара).</w:t>
      </w:r>
    </w:p>
    <w:p>
      <w:pPr>
        <w:pStyle w:val="TextBody"/>
        <w:spacing w:lineRule="exact" w:line="2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В случае если товар поставляется в возвратной таре, возврат тары производится в течение 15 дней с момента получения Товара за счет средств Поставщика и его транспортом.</w:t>
      </w:r>
    </w:p>
    <w:p>
      <w:pPr>
        <w:pStyle w:val="TextBody"/>
        <w:spacing w:lineRule="exact" w:line="2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Отдельные требования к каждому Товару изложены в Приложении № 1.</w:t>
      </w:r>
    </w:p>
    <w:p>
      <w:pPr>
        <w:pStyle w:val="TextBody"/>
        <w:spacing w:lineRule="exact" w:line="28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Гарантии</w:t>
      </w:r>
    </w:p>
    <w:p>
      <w:pPr>
        <w:pStyle w:val="TextBody"/>
        <w:spacing w:lineRule="exact" w:line="280" w:before="0" w:after="0"/>
        <w:ind w:right="-18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 Гарантийный срок  24 месяца со дня поставки, за исключением отдельных комплектующих.</w:t>
      </w:r>
    </w:p>
    <w:p>
      <w:pPr>
        <w:pStyle w:val="TextBody"/>
        <w:spacing w:lineRule="exact" w:line="280" w:before="0" w:after="0"/>
        <w:ind w:right="-18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2. Поставщик гарантирует, что поставленный по настоящему контракту товар полностью соответствует действующим стандартам, требованиям и спецификации поставки товара. В подтверждение этого Поставщик предоставляет Заказчику одновременно с передачей Товара относящиеся к нему документы: техническую документацию, сертификат качества изготовителя, документы на гарантийное обслуживание и т.п. Вид документа и его содержание определяются стандартом конкретного товара. </w:t>
      </w:r>
    </w:p>
    <w:p>
      <w:pPr>
        <w:pStyle w:val="TextBody"/>
        <w:spacing w:lineRule="exact" w:line="280"/>
        <w:ind w:right="-185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7. Ответственность сторон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1. За нарушение сроков поставки товара по настоящему контракту Поставщик обязан уплатить Заказчику неустойку в размере 1% от цены муниципального контракта за каждый день просрочки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2. В случае просрочки исполнения обязательств, предусмотренных контрактом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контракта.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. Форс-мажор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стоятельств непреодолимой силы, как долгосрочных, так и краткосрочных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9. Дополнительные условия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Настоящий контракт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2. Разногласия, возникающие между Поставщиком и Заказчиком при заключении, изменении и расторжении настоящего контракта рассматриваются в установленном ГК РФ порядке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3. Все споры между сторонами, по которым не было достигнуто соглашение, разрешаются Арбитражным судом Пермского края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4. Расторжение контракта допускается исключительно по соглашению сторон или по решению суда, по основаниям предусмотренным гражданским законодательством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6. В части, не предусмотренной настоящим контрактом, стороны руководствуются действующим законодательством РФ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9.7. Настоящий контракт составлен в четырех экземплярах, один экземпляр - Поставщику, три экземпляра - Заказчику. Спецификация является неотъемлемой частью муниципального контракт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right="-1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Юридические адреса и реквизиты сторон</w:t>
      </w:r>
    </w:p>
    <w:p>
      <w:pPr>
        <w:pStyle w:val="Normal"/>
        <w:shd w:fill="FFFFFF" w:val="clear"/>
        <w:ind w:left="-360" w:right="-1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казчи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ставщи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казчик</w:t>
        <w:tab/>
        <w:tab/>
        <w:tab/>
        <w:tab/>
        <w:tab/>
        <w:t xml:space="preserve">                                   Поставщик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/___________________                                 __________  /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-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     »_______________2010 г.                                                       «        »____________2010 г.              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3"/>
        </w:rPr>
      </w:pPr>
      <w:r>
        <w:rPr>
          <w:rFonts w:cs="Times New Roman" w:ascii="Times New Roman" w:hAnsi="Times New Roman"/>
          <w:sz w:val="20"/>
          <w:szCs w:val="23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</w:rPr>
        <w:t>Приложение №  1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Муниципальному контракту № _______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ab/>
        <w:t xml:space="preserve">                            </w:t>
        <w:tab/>
        <w:t xml:space="preserve">       от «___» _________ 2010 года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ецификация к Товару</w:t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66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126"/>
        <w:gridCol w:w="4383"/>
        <w:gridCol w:w="1145"/>
        <w:gridCol w:w="1140"/>
        <w:gridCol w:w="1017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овара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, руб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, руб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стемный блок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2"/>
              </w:rPr>
              <w:t>Комплектующие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Cs w:val="22"/>
              </w:rPr>
              <w:t xml:space="preserve">1. Процессор 1 шт.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 Core 2 Duo или аналог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Сокет  не ниже LGA775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Тактовая частота не ниже 2933 МГц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Частота шины не ниже 1066 МГц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Коэффициент умножения не ниже 11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Напряжение на ядре не ниже 0.85 B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Поддерживаемые инструкции MMX, SSE, SSE2, SSE3, SSE4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Поддержка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 xml:space="preserve"> AMD64/EM64T,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Поддержка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 xml:space="preserve"> NX Bit,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Поддержка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 xml:space="preserve"> Virtualization Technology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Ядро 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Wolfdale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Количество ядер не менее 2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Техпроцесс не более 45 нм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Объем кэша L1 не ниже  64 Кб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Объем кэша L2  не ниже 3072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Типичное тепловыделение не более 65 Вт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Максимальная рабочая температура не более 74.1 °C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Система охлаждения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2"/>
              </w:rPr>
              <w:t>2. Материнская плата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Socket LGA775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Поддерживаемые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процессоры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 xml:space="preserve"> Intel Core2 Extreme/Core 2 Quad/Core 2 Duo/Pentium/Celeron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Системная шина не ниже 800 МГц — 1333 МГц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Поддержка многоядерных процессоров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Память  DDR3 DIMM, не ниже  800 — 1333 МГц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Количество слотов памяти не менее 2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Поддержка двухканального режим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Максимальный объем памяти не мене 8 Гб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Слоты расширения не менее: 1xPCI-E 16x, 1xPCI-E 1x, 2xPCI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Сеть Ethernet не мене 1000 Мбит/с, на основе Realtek RTL8111D или аналог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Форм-фактор mATX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Чипсет Intel G41 или аналог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BIOS Award c возможностью аварийного восстановлени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Дисковые контроллеры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IDE количество слотов:  не мене 1, UltraDMA 10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SATA количество разъемов SATA 3Gb/s: не мене  4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Звук 7.1CH, HDA, на основе Realtek ALC888B или аналог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Встроенный видеоадаптер есть, на основе Intel GMA X4500 или аналог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Наличие интерфейсов  не менее 8xUSB 2.0, выход S/PDIF, вход S/PDIF, не менее 2xCOM, D-Sub, Ethernet, PS/2 (клавиатура), PS/2 (мышь), LP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Разъемы на задней панели не менее 4xUSB 2.0, 1xCOM, D-Sub, Ethernet, PS/2 (клавиатура), PS/2 (мышь), LP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Основной разъем питания 24-pin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Разъем питания процессора 4-pin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2"/>
              </w:rPr>
              <w:t>3. Оперативная память 2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Тип памяти DDR3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Форм-фактор DIMM 240-контактный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Тактовая частота не мене 1333 МГц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Пропускная способность не менее 10600 Мб/с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Объем  1 модуля не менее 1 Гб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2"/>
              </w:rPr>
              <w:t>4. Жесткий диск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Форм-фактор не менее 3.5"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Объем  не менее 160 Гб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Объем буферной памяти не менее 8 Мб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Скорость вращения не менее 7200 rpm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Ударостойкость при работе не менее 65 G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Ударостойкость при хранении не менее 300 G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Уровень шума простоя не менее 26 дБ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Уровень шума работы не менее31 дБ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Подключение SATA/30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Внешняя скорость передачи данных не менее 300 Мб/с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Внутренняя скорость передачи данных не менее 748 Мбит/с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Среднее время доступа, чтение не менее 8.9 мс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Время доступа 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full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stroke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 не менее 21 мс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Время доступа 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track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to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track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 не менее 2 мс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Среднее время задержки (Latency) не менее 4.2 мс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Cs w:val="22"/>
              </w:rPr>
              <w:t xml:space="preserve">5. Привод </w:t>
            </w:r>
            <w:r>
              <w:rPr>
                <w:rFonts w:cs="Times New Roman" w:ascii="Times New Roman" w:hAnsi="Times New Roman"/>
                <w:b/>
                <w:color w:val="000000"/>
                <w:szCs w:val="22"/>
                <w:lang w:val="en-US"/>
              </w:rPr>
              <w:t>CD</w:t>
            </w:r>
            <w:r>
              <w:rPr>
                <w:rFonts w:cs="Times New Roman" w:ascii="Times New Roman" w:hAnsi="Times New Roman"/>
                <w:b/>
                <w:color w:val="000000"/>
                <w:szCs w:val="22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zCs w:val="22"/>
                <w:lang w:val="en-US"/>
              </w:rPr>
              <w:t>DVD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Cs w:val="22"/>
              </w:rPr>
              <w:t>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Тип привода 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DVD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RW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DL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Интерфейс подключения 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SATA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Тип размещения внутренний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Предназначение для настольного компьютер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Цвет передней панели черный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Объем буфера не менее 2 Мб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Механизм загрузки дисков автоматический лоток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Максимальная скорость чтения 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CD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 не менее  48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x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Максимальная скорость чтения 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DVD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 не менее  16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x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Время доступа в режиме чтения 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CD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 не менее  140 мс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Время доступа в режиме чтения 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DVD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 не менее  160 мс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Максимальная скорость записи 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CD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-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R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 не менее   48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x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Максимальная скорость записи 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CD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-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RW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  не менее  32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x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Максимальная скорость записи 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DVD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-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R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  не менее  24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x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Максимальная скорость записи 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DVD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-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R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DL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 не менее  12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x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Максимальная скорость записи 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DVD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-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RW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  не менее   6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x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Максимальная скорость записи 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DVD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+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R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 не менее  24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x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Максимальная скорость записи 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DVD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+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R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DL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 не менее  12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x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Максимальная скорость записи 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DVD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+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RW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 не менее  8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x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2"/>
              </w:rPr>
              <w:t>6. Корпус 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Форм-фактор ATX, mATX 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Типоразмер Midi-Tower 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Блок питания не менее 400 Вт 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Габариты не менее (ШхВхГ) 190x415x445 мм 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Разъемы на лицевой панели USB x2, наушники, микрофон 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Цвет корпуса черный 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Расположение блока питания горизонтальное 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Безвинтовое крепление отсеков для HDD/ODD и 4 плат расширения опционально, место для вентилятора на задней и  передней стенке корпуса универсальное – не  менее 120 мм 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Места для доп. вентиляторов не менее 2 x 120x120 мм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Материал корпуса сталь 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Окно на боковой стенке нет 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Число внешних отсеков 3,5"  не менее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Число внутренних отсеков 3,5"  не менее 6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Число отсеков 5,25" не менее 3 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Слоты расширения не менее 7 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Механизм открывания снимаются две стенки 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2"/>
              </w:rPr>
              <w:t>7. Вентилятор в корпус  2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Тип подшипников подшипник скольжени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Скорость вращения не менее 1200 об/мин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Воздушный поток не менее 68,54 CFM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Номинальный ток не более 0.26 A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Питание от 3-pin коннектора МП, от разъема питания HDD (через переходник из комплекта поставки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Напряжение питания не более 12 В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Уровень шума  не более 24 дБ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Размеры не менее  (ширина х высота х глубина) 120 x 120 x 25 мм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Вес не менее 115 грамм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2"/>
              </w:rPr>
              <w:t>Системный блок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2"/>
              </w:rPr>
              <w:t>Системный блок комплектующие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Cs w:val="22"/>
              </w:rPr>
              <w:t xml:space="preserve">1. Процессор 1 шт.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 Core 2 Duo или аналог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Сокет  не ниже LGA775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Тактовая частота не ниже 2933 МГц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Частота шины не ниже 1066 МГц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Коэффициент умножения не ниже 11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Напряжение на ядре не ниже 0.85 B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Поддерживаемые инструкции MMX, SSE, SSE2, SSE3, SSE4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Поддержка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 xml:space="preserve"> AMD64/EM64T,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Поддержка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 xml:space="preserve"> NX Bit,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Поддержка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 xml:space="preserve"> Virtualization Technology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Ядро 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Wolfdale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Количество ядер не менее 2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Техпроцесс не более 45 нм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Объем кэша L1 не ниже  64 Кб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Объем кэша L2  не ниже 3072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Типичное тепловыделение не более 65 Вт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Максимальная рабочая температура не более 74.1 °C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Система охлаждения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2"/>
              </w:rPr>
              <w:t>2. Материнская плата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Socket LGA775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Поддерживаемые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процессоры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 xml:space="preserve"> Intel Core2 Extreme/Core 2 Quad/Core 2 Duo/Pentium/Celeron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Системная шина не ниже 800 МГц — 1333 МГц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Поддержка многоядерных процессоров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Память  DDR3 DIMM, не ниже  800 — 1333 МГц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Количество слотов памяти не менее 2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Поддержка двухканального режим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Максимальный объем памяти не мене 8 Гб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Слоты расширения не менее: 1xPCI-E 16x, 1xPCI-E 1x, 2xPCI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Сеть Ethernet не мене 1000 Мбит/с, на основе Realtek RTL8111D или аналог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Форм-фактор mATX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Чипсет Intel G41 или аналог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BIOS Award c возможностью аварийного восстановлени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Дисковые контроллеры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IDE количество слотов:  не мене 1, UltraDMA 10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SATA количество разъемов SATA 3Gb/s: не мене  4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Звук 7.1CH, HDA, на основе Realtek ALC888B или аналог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Встроенный видеоадаптер есть, на основе Intel GMA X4500 или аналог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Наличие интерфейсов  не менее 8xUSB 2.0, выход S/PDIF, вход S/PDIF, не менее 2xCOM, D-Sub, Ethernet, PS/2 (клавиатура), PS/2 (мышь), LP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Разъемы на задней панели не менее 4xUSB 2.0, 1xCOM, D-Sub, Ethernet, PS/2 (клавиатура), PS/2 (мышь), LP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Основной разъем питания 24-pin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Разъем питания процессора 4-pin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2"/>
              </w:rPr>
              <w:t>3. Оперативная память 2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Тип памяти DDR3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Форм-фактор DIMM 240-контактный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Тактовая частота не мене 1333 МГц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Пропускная способность не менее 10600 Мб/с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Объем  1 модуля не менее 1 Гб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2"/>
              </w:rPr>
              <w:t>4. Жесткий диск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Форм-фактор не менее 3.5"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Объем  не менее 160 Гб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Объем буферной памяти не менее 8 Мб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Скорость вращения не менее 7200 rpm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Ударостойкость при работе не менее 65 G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Ударостойкость при хранении не менее 300 G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Уровень шума простоя не менее 26 дБ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Уровень шума работы не менее31 дБ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Подключение SATA/30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Внешняя скорость передачи данных не менее 300 Мб/с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Внутренняя скорость передачи данных не менее 748 Мбит/с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Среднее время доступа, чтение не менее 8.9 мс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Время доступа 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full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stroke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 не менее 21 мс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Время доступа 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track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to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track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 не менее 2 мс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Среднее время задержки (Latency) не менее 4.2 мс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2"/>
              </w:rPr>
              <w:t>5. Жесткий диск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Форм-фактор не менее 3.5"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Объем не менее 1000 Гб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Объем буферной памяти не менее 64 Мб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Количество головок не менее 4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Количество дисков не менее 2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Скорость вращения не менее 7200 rpm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Ударостойкость при работе не менее 65 G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Ударостойкость при хранении не менее 300 G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Уровень шума простоя не менее 28 дБ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Уровень шума работы не менее 33 дБ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Время наработки на отказ не менее 1200000 ч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Подключение SATA 3Gb/s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Внешняя скорость передачи данных не менее 300 Мб/с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Поддержка NCQ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Среднее время задержки (Latency) не менее 4.2 мс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Двухприводная система позиционирования головок</w:t>
            </w:r>
          </w:p>
          <w:p>
            <w:pPr>
              <w:pStyle w:val="Normal"/>
              <w:rPr>
                <w:rStyle w:val="Applestylespan"/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Поддержка технологии 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RAFF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StableTrac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NoTouch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, 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Cs w:val="22"/>
                <w:lang w:val="en-US"/>
              </w:rPr>
              <w:t>IntelliSeek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Cs w:val="22"/>
              </w:rPr>
              <w:t>Время работы на отказ не менее 1,2 млн. часов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Поддержка функции 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TLER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Гарантия не менее 5 лет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2"/>
              </w:rPr>
              <w:t>6.Видеокарта 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Интерфейс PCI-E 2.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Техпроцесс не более 40 нм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Количество поддерживаемых мониторов не менее 2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Максимальное разрешение не менее 2560x160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Разъемы DVI, поддержка HDCP, HDMI, VGA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Количество занимаемых слотов 1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Частота графического процессора не менее 810 МГц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Частота шейдерных блоков не менее 1620 МГц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Объем видеопамяти не менее 1024 Мб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Тип видеопамяти GDDR5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Частота видеопамяти не менее 3200 МГц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Разрядность шины видеопамяти не менее 128 бит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Частота RAMDAC не менее 400 МГц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Число универсальных процессоров не менее 96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Версия шейдеров не менее 5.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Число текстурных блоков не менее 16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Число блоков растеризации не менее 4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Максимальная степень анизотропной фильтрации не менее 16x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Максимальная степень FSAA не менее 32x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Поддержка стандартов DirectX 11, OpenGL 4.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Cs w:val="22"/>
              </w:rPr>
              <w:t xml:space="preserve">7. Привод </w:t>
            </w:r>
            <w:r>
              <w:rPr>
                <w:rFonts w:cs="Times New Roman" w:ascii="Times New Roman" w:hAnsi="Times New Roman"/>
                <w:b/>
                <w:color w:val="000000"/>
                <w:szCs w:val="22"/>
                <w:lang w:val="en-US"/>
              </w:rPr>
              <w:t>CD</w:t>
            </w:r>
            <w:r>
              <w:rPr>
                <w:rFonts w:cs="Times New Roman" w:ascii="Times New Roman" w:hAnsi="Times New Roman"/>
                <w:b/>
                <w:color w:val="000000"/>
                <w:szCs w:val="22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zCs w:val="22"/>
                <w:lang w:val="en-US"/>
              </w:rPr>
              <w:t>DVD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Cs w:val="22"/>
              </w:rPr>
              <w:t>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Тип привода 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DVD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RW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DL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Интерфейс подключения 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SATA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Тип размещения внутренний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Предназначение для настольного компьютер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Цвет передней панели черный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Объем буфера  не менее 2 Мб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Механизм загрузки дисков автоматический лоток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Максимальная скорость чтения 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CD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 не менее  48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x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Максимальная скорость чтения 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DVD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 не менее  16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x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Время доступа в режиме чтения 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CD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 не менее  140 мс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Время доступа в режиме чтения 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DVD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 не менее  160 мс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Максимальная скорость записи 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CD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-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R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 не менее   48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x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Максимальная скорость записи 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CD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-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RW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  не менее  32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x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Максимальная скорость записи 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DVD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-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R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  не менее  24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x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Максимальная скорость записи 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DVD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-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R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DL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 не менее  12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x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Максимальная скорость записи 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DVD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-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RW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  не менее   6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x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Максимальная скорость записи 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DVD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+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R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 не менее  24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x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Максимальная скорость записи 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DVD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+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R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DL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 не менее  12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x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Максимальная скорость записи 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DVD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+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RW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 не менее  8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x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2"/>
              </w:rPr>
              <w:t>8. Корпус 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Форм-фактор ATX, mATX </w:t>
              <w:br/>
              <w:t>Типоразмер Midi-Tower </w:t>
              <w:br/>
              <w:t>Блок питания не менее 400 Вт </w:t>
              <w:br/>
              <w:t>Габариты не менее (ШхВхГ) 190x415x445 мм </w:t>
              <w:br/>
              <w:t>Разъемы на лицевой панели USB x2, наушники, микрофон </w:t>
              <w:br/>
              <w:t>Цвет корпуса черный </w:t>
              <w:br/>
              <w:t>Расположение блока питания горизонтальное </w:t>
              <w:br/>
              <w:t>Безвинтовое крепление отсеков для HDD/ODD и 4 плат расширения опционально, место для вентилятора на задней и  передней стенке корпуса универсальное – не  менее 120 мм </w:t>
              <w:br/>
              <w:t>Места для доп. вентиляторов не менее 2 x 120x120 мм </w:t>
              <w:br/>
              <w:t>Материал корпуса сталь </w:t>
              <w:br/>
              <w:t>Окно на боковой стенке нет </w:t>
              <w:br/>
              <w:t>Число внешних отсеков 3,5"  не менее 2 </w:t>
              <w:br/>
              <w:t>Число внутренних отсеков 3,5"  не менее 6 </w:t>
              <w:br/>
              <w:t>Число отсеков 5,25" не менее 3 </w:t>
              <w:br/>
              <w:t>Слоты расширения не менее 7 </w:t>
              <w:br/>
              <w:t>Механизм открывания снимаются две стенки 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2"/>
              </w:rPr>
              <w:t>9. Вентилятор в корпус  2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Тип подшипников Подшипник скольжени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Скорость вращения не менее 1200 об/мин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Воздушный поток не менее 68,54 CFM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Номинальный ток не мене 0.26 A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Питание от 3-pin коннектора МП, от разъема питания HDD (через переходник из комплекта поставки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Напряжение питания не более 12 В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Уровень шума  не более 24 дБ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Размеры не менее  (ширина х высота х глубина) 120 x 120 x 25 мм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Вес не менее 115 грамм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2"/>
              </w:rPr>
              <w:t>Принтер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Тип печати черно-бела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Технология печати лазерна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Размещение настольный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Количество страниц в месяц не менее 500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Максимальный формат не более A4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Максимальное разрешение для печати не менее 600x600 dpi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Скорость печати не менее 18 стр/мин (ч/б А4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Время выхода первого отпечатка не менее 8.50 c (ч/б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Печать на: карточках, пленках, этикетках, глянцевой бумаге, конвертах, матовой бумаге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Ресурс  ч/б картриджа/тонера не менее 1600 страниц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Количество картриджей 1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Тип картриджа/тонера черный LaserJet CE285A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Подача бумаги  не менее 150 лист.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Вывод бумаги не менее 100 лист.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Объем памяти не менее 2 Мб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Частота процессора не менее 266 МГц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Интерфейсы USB 2.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Поддержка ОС Windows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Потребляемая мощность (при работе) не более 360 Вт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Потребляемая мощность (в режиме ожидания) не менее 1.4 Вт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Габариты  не более (ШхВхГ) 349x196x238 мм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Вес не более 5.2 кг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2"/>
              </w:rPr>
              <w:t>Факс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Тип печати термоперенос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Количество полутонов  не менее 64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Скорость модема не менее 9.6 Кбит/с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Функция копирования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Проводная трубк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Спикерфон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Регулятор уровня громкости в трубке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Размеры не более (ШxВxГ) 356x106x200 мм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Вес не более 2.7 кг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Кнопка навигации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Двухстрочный дисплей (русский язык)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Отложенная передача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Порт для дополнительного телефонного оборудования. Индикатор необходимости замены пленки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Тип бумаги лист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Максимальный формат бумаги A4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Максимальный размер документа 216x600 мм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Емкость устройства автоподачи 10 листов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Емкость лотка для бумаги 20 листов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Функции: АОН, Caller ID, автопереключение факс/телефон, отложенная передача 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Записная книжка не менее 50 номеров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Память для приема факсов не менее 28 листов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Многоадресная рассылка не менее 20 абонентов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Расходные материалы – термопленк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казчик</w:t>
        <w:tab/>
        <w:tab/>
        <w:tab/>
        <w:tab/>
        <w:tab/>
        <w:t xml:space="preserve">                                   Поставщик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/___________________/                       _______________  /_______________/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-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     »_______________2011 г.                                                       «        »____________2011 г.          </w:t>
      </w:r>
    </w:p>
    <w:sectPr>
      <w:footerReference w:type="default" r:id="rId2"/>
      <w:type w:val="nextPage"/>
      <w:pgSz w:w="11906" w:h="16838"/>
      <w:pgMar w:left="1134" w:right="566" w:gutter="0" w:header="0" w:top="360" w:footer="419" w:bottom="4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210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2.65pt;mso-wrap-distance-left:0pt;mso-wrap-distance-right:0pt;mso-wrap-distance-top:0pt;mso-wrap-distance-bottom:0pt;margin-top:0.05pt;mso-position-vertical-relative:text;margin-left:24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outlineLvl w:val="0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Times New Roman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Calibri" w:hAnsi="Calibri" w:eastAsia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Calibri" w:hAnsi="Calibri" w:eastAsia="Calibri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Calibri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eastAsia="Calibri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eastAsia="Calibri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tyle15">
    <w:name w:val="Верхний колонтитул Знак"/>
    <w:basedOn w:val="Style13"/>
    <w:qFormat/>
    <w:rPr>
      <w:rFonts w:ascii="Arial" w:hAnsi="Arial" w:cs="Arial"/>
      <w:sz w:val="2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Bc">
    <w:name w:val="bc"/>
    <w:basedOn w:val="Style13"/>
    <w:qFormat/>
    <w:rPr/>
  </w:style>
  <w:style w:type="character" w:styleId="Style16">
    <w:name w:val="Основной текст Знак"/>
    <w:basedOn w:val="Style13"/>
    <w:qFormat/>
    <w:rPr>
      <w:rFonts w:ascii="Arial" w:hAnsi="Arial" w:cs="Arial"/>
      <w:sz w:val="22"/>
    </w:rPr>
  </w:style>
  <w:style w:type="paragraph" w:styleId="Heading">
    <w:name w:val="Heading"/>
    <w:basedOn w:val="Normal"/>
    <w:next w:val="Subtitle"/>
    <w:qFormat/>
    <w:pPr>
      <w:ind w:left="-567" w:right="43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uppressAutoHyphens w:val="false"/>
      <w:jc w:val="both"/>
    </w:pPr>
    <w:rPr>
      <w:rFonts w:ascii="Times New Roman" w:hAnsi="Times New Roman" w:cs="Times New Roman"/>
      <w:color w:val="3366FF"/>
      <w:sz w:val="24"/>
      <w:szCs w:val="24"/>
    </w:rPr>
  </w:style>
  <w:style w:type="paragraph" w:styleId="Style17">
    <w:name w:val="Цитата"/>
    <w:basedOn w:val="Normal"/>
    <w:qFormat/>
    <w:pPr>
      <w:widowControl w:val="false"/>
      <w:shd w:fill="FFFFFF" w:val="clear"/>
      <w:tabs>
        <w:tab w:val="clear" w:pos="709"/>
        <w:tab w:val="left" w:pos="1810" w:leader="none"/>
      </w:tabs>
      <w:suppressAutoHyphens w:val="false"/>
      <w:autoSpaceDE w:val="false"/>
      <w:spacing w:lineRule="exact" w:line="281"/>
      <w:ind w:left="670" w:right="29" w:firstLine="725"/>
    </w:pPr>
    <w:rPr>
      <w:rFonts w:ascii="Times New Roman" w:hAnsi="Times New Roman" w:cs="Times New Roman"/>
      <w:sz w:val="24"/>
    </w:rPr>
  </w:style>
  <w:style w:type="paragraph" w:styleId="Style18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false"/>
      <w:spacing w:before="0" w:after="0"/>
      <w:ind w:left="720" w:hanging="0"/>
      <w:contextualSpacing/>
      <w:jc w:val="both"/>
    </w:pPr>
    <w:rPr>
      <w:rFonts w:ascii="Calibri" w:hAnsi="Calibri" w:eastAsia="Calibri" w:cs="Times New Roman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4:32:00Z</dcterms:created>
  <dc:creator>olga</dc:creator>
  <dc:description/>
  <cp:keywords/>
  <dc:language>en-US</dc:language>
  <cp:lastModifiedBy>Атналов</cp:lastModifiedBy>
  <cp:lastPrinted>2011-05-19T09:37:00Z</cp:lastPrinted>
  <dcterms:modified xsi:type="dcterms:W3CDTF">2011-05-19T09:40:00Z</dcterms:modified>
  <cp:revision>4</cp:revision>
  <dc:subject/>
  <dc:title>Приложение 3</dc:title>
</cp:coreProperties>
</file>