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33911000006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(системные блоки, принтер, факс)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atnalov@gmail.com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667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747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налов Рустам Альберт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(системные блоки, принтер, факс)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2 025,00 Российский рубль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0100 Машины и автоматы пишущие</w:t>
              <w:br/>
              <w:t>3020000 Электронно - вычислительная техника, ее детали и принадлежности</w:t>
            </w:r>
          </w:p>
        </w:tc>
      </w:tr>
      <w:tr>
        <w:trPr>
          <w:trHeight w:val="178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2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каб.218, 2 этаж, департамент образования администрации города Перми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условиям Контракта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за поставленный Товар в соответствии с Приложением № 1 к Контракту будет производиться безналичным перечислением денежных средств в течение 20 дней с момента поставки Товара и после подписания товарных накладных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9 0020500 025 310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09:00:00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10:00:00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1 к настоящему извещению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.05.2011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09:00Z</dcterms:created>
  <dc:creator>Атналов</dc:creator>
  <dc:description/>
  <cp:keywords/>
  <dc:language>en-US</dc:language>
  <cp:lastModifiedBy>Атналов</cp:lastModifiedBy>
  <cp:lastPrinted>2011-05-20T10:18:00Z</cp:lastPrinted>
  <dcterms:modified xsi:type="dcterms:W3CDTF">2011-05-20T04:19:00Z</dcterms:modified>
  <cp:revision>1</cp:revision>
  <dc:subject/>
  <dc:title/>
</cp:coreProperties>
</file>