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на поставку Товар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истемные блоки, принтер, факс)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поставку Товара (Системные блоки, принтер, факс)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9"/>
        <w:gridCol w:w="3892"/>
        <w:gridCol w:w="1053"/>
        <w:gridCol w:w="281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исходя из начальной (максимальной) цены контракта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ый блок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Процессор 1 шт.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Core 2 Duo или аналог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кет  не ниже LGA7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AMD64/EM64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NX Bi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Ядро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45 н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бъем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fldChar w:fldCharType="begin"/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t>1</w:t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ЭШа L1 не ниже  64 К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бъем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fldChar w:fldCharType="begin"/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t>1</w:t>
            </w:r>
            <w:r>
              <w:rPr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ЭШа L2  не ниже 30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цессоры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mA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псет Intel G41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вук 7.1CH, HDA, на основе Realtek ALC888B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троенный видеоадаптер есть, на основе Intel GMA X4500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амяти DDR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. Жесткий диск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/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rok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5. Привод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привод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терфейс подключ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а не менее 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3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 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6. Корпус 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ATX, mATX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оразмер Midi-Tower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Блок питания не менее 400 Вт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ы не менее (ШхВхГ) 190x415x445 мм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лицевой панели USB x2, наушники, микрофон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 корпуса черный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сположение блока питания горизонтальное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ста для доп. Вентиляторов не менее 2 x 120x120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териал корпуса сталь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кно на боковой стенке нет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Число внешних отсеков 3,5»  не мене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внутренних отсеков 3,5»  не менее 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отсеков 5,25» не менее 3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лоты расширения не менее 7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ханизм открывания снимаются две стенки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7. Вентилятор в корпус 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оминальный ток не более 0.26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менее 115 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9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Системный бл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Системный блок комплектующ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1. Процессор 1 шт.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Core 2 Duo или аналог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кет  не ниже LGA7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AMD64/EM64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NX Bi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Ядро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45 н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1 не ниже  64 К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2  не ниже 30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цессоры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mA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псет Intel G41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вук 7.1CH, HDA, на основе Realtek ALC888B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троенный видеоадаптер есть, на основе Intel GMA X4500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амяти DDR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. Жесткий диск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/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rok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. Жесткий диск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не менее 1000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64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головок не менее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дисков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8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 33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наработки на отказ не менее 1200000 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 3Gb/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NCQ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вухприводная система позиционирования головок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AF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ableTra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oTouch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Cs w:val="22"/>
                <w:lang w:val="en-US"/>
              </w:rPr>
              <w:t>IntelliSee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Cs w:val="22"/>
              </w:rPr>
              <w:t>Время работы на отказ не менее 1,2 млн. ча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функци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L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рантия не менее 5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6.Видеокарта 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 PCI-E 2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40 н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поддерживаемых мониторов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ое разрешение не менее 2560x1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DVI, поддержка HDCP, HDMI, VG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занимаемых слотов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графического процессора не менее 81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ейдерных блоков не менее 162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видеопамяти не менее 1024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видеопамяти GDDR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видеопамяти не менее 320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ядность шины видеопамяти не менее 128 би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RAMDAC не менее 40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универсальных процессоров не менее 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рсия шейдеров не менее 5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текстурных блоков не менее 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блоков растеризации не менее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степень анизотропной фильтрации не менее 16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степень FSAA не менее 32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стандартов DirectX 11, OpenGL 4.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7. Привод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привод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терфейс подключ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а  не менее 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3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 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8. Корпус 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ATX, mATX </w:t>
              <w:br/>
              <w:t>Типоразмер Midi-Tower </w:t>
              <w:br/>
              <w:t>Блок питания не менее 400 Вт </w:t>
              <w:br/>
              <w:t>Габариты не менее (ШхВхГ) 190x415x445 мм </w:t>
              <w:br/>
              <w:t>Разъемы на лицевой панели USB x2, наушники, микрофон </w:t>
              <w:br/>
              <w:t>Цвет корпуса черный </w:t>
              <w:br/>
              <w:t>Расположение блока питания горизонтальное </w:t>
              <w:br/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  <w:br/>
              <w:t>Места для доп. вентиляторов не менее 2 x 120x120 мм </w:t>
              <w:br/>
              <w:t>Материал корпуса сталь </w:t>
              <w:br/>
              <w:t>Окно на боковой стенке нет </w:t>
              <w:br/>
              <w:t>Число внешних отсеков 3,5"  не менее 2 </w:t>
              <w:br/>
              <w:t>Число внутренних отсеков 3,5"  не менее 6 </w:t>
              <w:br/>
              <w:t>Число отсеков 5,25" не менее 3 </w:t>
              <w:br/>
              <w:t>Слоты расширения не менее 7 </w:t>
              <w:br/>
              <w:t>Механизм открывания снимаются две стенки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9. Вентилятор в корпус 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оминальный ток не мене 0.26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менее 115 грам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3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ринтер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ечати черно-бел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я печати лазер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щение насто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страниц в месяц не менее 5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формат не более A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ое разрешение для печати не менее 600x600 dp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печати не менее 18 стр/мин (ч/б А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выхода первого отпечатка не менее 8.50 c (ч/б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чать на: карточках, пленках, этикетках, глянцевой бумаге, конвертах, матовой бумаг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сурс  ч/б картриджа/тонера не менее 1600 страни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картриджей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картриджа/тонера черный LaserJet CE285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ача бумаги  не менее 150 лис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ывод бумаги не менее 100 лис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памяти не менее 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процессора не менее 266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ы USB 2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ОС Window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требляемая мощность (при работе) не более 360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требляемая мощность (в режиме ожидания) не менее 1.4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ы  не более (ШхВхГ) 349x196x238 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более 5.2 к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1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Фак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ечати термоперен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полутонов  не менее 6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модема не менее 9.6 К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ункция коп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водная труб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пикерф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гулятор уровня громкости в трубк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более (ШxВxГ) 356x106x200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более 2.7 к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нопка навиг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вухстрочный дисплей (русский язык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ложенная передач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рт для дополнительного телефонного оборудования. Индикатор необходимости замены плен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бумаги ли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формат бумаги A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размер документа 216x600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устройства автоподачи 10 ли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лотка для бумаги 20 ли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ункции: АОН, Caller ID, автопереключение факс/телефон, отложенная передача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исная книжка не менее 50 номе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для приема факсов не менее 28 ли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ногоадресная рассылка не менее 20 абоне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сходные материалы – термопл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80,00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0:00Z</dcterms:created>
  <dc:creator>olga</dc:creator>
  <dc:description/>
  <cp:keywords/>
  <dc:language>en-US</dc:language>
  <cp:lastModifiedBy>Атналов</cp:lastModifiedBy>
  <cp:lastPrinted>2011-05-19T09:37:00Z</cp:lastPrinted>
  <dcterms:modified xsi:type="dcterms:W3CDTF">2011-05-19T09:50:00Z</dcterms:modified>
  <cp:revision>2</cp:revision>
  <dc:subject/>
  <dc:title>Приложение 3</dc:title>
</cp:coreProperties>
</file>