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16-11/2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07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00 20 ма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:15 20 ма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тировочная комиссия по размещению заказов на поставку товаров, выполнение работ, оказание услуг для нужд МУЗ «Городская клиническая больница №6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Шеина Ю. В.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имеетс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униципальное учреждение здравоохранения «Городская клиническая больница №6» 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равление здравоохран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2 мая 2011 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аво заключения договора на поставку расходных материалов для МУЗ «Городская клиническая больница №6»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обязательного медицинского страхования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договор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4 435,00 рублей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договор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107, Пермский край, г. Пермь, ул. Грачева,12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  <w:t>Срок поставки и ввода в эксплуатацию товара: в течение 30 календарных дней после подписания договора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накладной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91"/>
        <w:gridCol w:w="1620"/>
        <w:gridCol w:w="1260"/>
        <w:gridCol w:w="1186"/>
        <w:gridCol w:w="1514"/>
        <w:gridCol w:w="1705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Цена договора (руб.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>
          <w:trHeight w:val="150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арит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002, г.Ярославль, ул.Б.Федоровская, 46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7603002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 07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Цема В.И. Каневчева М.А.  Дудина Е.А  "Против"_0_(Ф.И.О.) </w:t>
            </w:r>
          </w:p>
        </w:tc>
      </w:tr>
      <w:tr>
        <w:trPr>
          <w:trHeight w:val="13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Ли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9327, г.Москва, ул.Коминтерна, д.20/2 стр.1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 7716557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3 820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ка соответствует требования, установленным в извещен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"За" Шеина Ю.В. Бушуева Е.Н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 Каневчева М.А.  Дудина Е.А  "Против"_0_(Ф.И.О.)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73 070,00 руб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 Победителем в проведении запроса котировок признан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Паритет»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ьшая цена договора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договор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 365,00 руб. (0,1%)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ение о цене договора которого, содержит лучшие условия по цене договор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ОО «Ликом» 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 xml:space="preserve">"За"__5______(Ф.И.О.) "Против"___0___(Ф.И.О.)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60"/>
        <w:jc w:val="both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15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Шеина Ю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удина Е.А.</w:t>
            </w:r>
          </w:p>
        </w:tc>
      </w:tr>
      <w:tr>
        <w:trPr>
          <w:trHeight w:val="390" w:hRule="atLeast"/>
        </w:trPr>
        <w:tc>
          <w:tcPr>
            <w:tcW w:w="4059" w:type="dxa"/>
            <w:vMerge w:val="restart"/>
            <w:tcBorders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restart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ушуева Е.Н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vMerge w:val="continue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аневчева М.А.</w:t>
            </w:r>
          </w:p>
        </w:tc>
      </w:tr>
      <w:tr>
        <w:trPr>
          <w:trHeight w:val="359" w:hRule="atLeast"/>
        </w:trPr>
        <w:tc>
          <w:tcPr>
            <w:tcW w:w="4059" w:type="dxa"/>
            <w:vMerge w:val="continue"/>
            <w:tcBorders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120"/>
              <w:ind w:left="0" w:hanging="0"/>
              <w:outlineLvl w:val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ма В.И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cp:keywords/>
  <dc:language>en-US</dc:language>
  <cp:lastModifiedBy>ysa</cp:lastModifiedBy>
  <cp:lastPrinted>2011-05-19T14:21:00Z</cp:lastPrinted>
  <dcterms:modified xsi:type="dcterms:W3CDTF">2011-05-20T03:08:00Z</dcterms:modified>
  <cp:revision>25</cp:revision>
  <dc:subject/>
  <dc:title>Протокол №785085/1</dc:title>
</cp:coreProperties>
</file>