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установления начальной (максимальной) цены контракта источниками информации о ценах лекарственных средств, являющихся предметом заказа, являются общедоступные результаты изучения рынка, исследования рынка, проведенные по инициативе заказчика:</w:t>
      </w:r>
    </w:p>
    <w:p>
      <w:pPr>
        <w:pStyle w:val="Normal"/>
        <w:rPr/>
      </w:pPr>
      <w:r>
        <w:rPr/>
      </w:r>
    </w:p>
    <w:tbl>
      <w:tblPr>
        <w:tblW w:w="103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32"/>
        <w:gridCol w:w="850"/>
        <w:gridCol w:w="1134"/>
        <w:gridCol w:w="2410"/>
        <w:gridCol w:w="1134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 о ценах лекарственных средств с указанием соответствующих сайтов в сети "Интернет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кацина сульфат 500м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Порошок для приготовления раствора для инъекций ,флаконы на 1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aptekaonline.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vasha-apteka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профлоксац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 для инфузий 200мг флаконы на 100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профлоксац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00мг №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оксициллин и клавуланат ка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приготовления раствора для инъекций  1,2г №5 флаконы на 1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35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самп-натрий 500м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приготовления раствора для инъекций ,флаконы на 1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вофлоксаци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5мг/мл флакон 10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имесули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0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окси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5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лофен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0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лофен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0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клофена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позитории ректальные   100мг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цетилсалициловая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500мг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цетилсалициловая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кишечно-растворимые 100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дока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% 2мл ампулы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дока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эрозоль  10% 3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9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а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5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7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ка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 флаконы по 20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7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сибупрока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ли глазные 0,4% флаконы 5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,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пивака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 4мл ампулы №10</w:t>
            </w:r>
          </w:p>
          <w:p>
            <w:pPr>
              <w:pStyle w:val="Normal"/>
              <w:rPr/>
            </w:pPr>
            <w:r>
              <w:rPr/>
              <w:t>Состав:бупивакаина гидрохлорида моногидрат 5,28мг</w:t>
            </w:r>
          </w:p>
          <w:p>
            <w:pPr>
              <w:pStyle w:val="Normal"/>
              <w:rPr/>
            </w:pPr>
            <w:r>
              <w:rPr/>
              <w:t>(экв.5мг бупивакаина гидрохлорида),</w:t>
            </w:r>
          </w:p>
          <w:p>
            <w:pPr>
              <w:pStyle w:val="Normal"/>
              <w:rPr/>
            </w:pPr>
            <w:r>
              <w:rPr/>
              <w:t>Вспомогательные вещества</w:t>
            </w:r>
          </w:p>
          <w:p>
            <w:pPr>
              <w:pStyle w:val="Normal"/>
              <w:rPr/>
            </w:pPr>
            <w:r>
              <w:rPr/>
              <w:t>(вода для иньекций до1мл</w:t>
            </w:r>
          </w:p>
          <w:p>
            <w:pPr>
              <w:pStyle w:val="Normal"/>
              <w:rPr/>
            </w:pPr>
            <w:r>
              <w:rPr/>
              <w:t>Декстроза безводная для иньекций 80мг (в пересчете на декстрозу моногидрат),</w:t>
            </w:r>
          </w:p>
          <w:p>
            <w:pPr>
              <w:pStyle w:val="Normal"/>
              <w:rPr/>
            </w:pPr>
            <w:r>
              <w:rPr/>
              <w:t>Натрия гидроксид 2м для иньеций до рн 4,0- 6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оф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мульсия для инъекций  для в/в введения 1% 20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з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2% 5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одар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150мг 3мл ампулы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,7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одар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00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иметилгидразиния пропион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 инъекций 10% 5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5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сорбида дини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0,1% 10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1,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сорбида дини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ретард 40мг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орвастат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20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2,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алапри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лодип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5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зартра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0мг 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3,2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ния сульф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5% 5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зиноприла дигидрат + гидрохлортиаз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0мг/25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нокапроновая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кций 5% флаконы 10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ексамовая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50мг/мл  5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35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бка гемостатическая коллаген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бка №1 5см х5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ксихлорох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200мг 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71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лодекс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600ле/2мл 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57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фар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,5мг №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нофилл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для в/в введения 2,4% 10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0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пинефр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1%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пиридам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75мг №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а гидрокс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для в/м введения  100мг/2мл ампулы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 450,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а(</w:t>
            </w:r>
            <w:r>
              <w:rPr>
                <w:lang w:val="en-US"/>
              </w:rPr>
              <w:t>II</w:t>
            </w:r>
            <w:r>
              <w:rPr/>
              <w:t>) сульфата и аскорбиновой кислоты комбин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5,7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павер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% 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нцикл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0мг/2мл  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4,9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0мг/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,9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поцет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мг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ннаризи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5мг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корти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пензия для в/м и в/суставного введения 2,5% 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,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самета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ли глазные 0,1% 1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амета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пензия для инъекций 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иамциноло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спензия для инъекций  40мг/мл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6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илпреднизол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инъекций с растворителем 250мг  флакон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8,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есон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ей назальный 50мкг 200 доз флакон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6,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мдигидрохлорфенил –бензодиазеп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0,001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мдигидрохлорфенил –бензодиазеп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0,1% 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орпромаз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2,5%  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зеп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0мг  2мл ампулы 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3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пент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300мг №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50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пери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0% 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9,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пери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 150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оперид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мг/мл 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4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оперид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 для инъекций  0,25% 5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,5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ронидаз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5%  флаконы 10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ксиметилхинокси –линдиокс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и местного применения 1% 10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3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скорбиновая 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% 2мл ампулы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тиновая 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ридоксина гидрохлор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амина хлор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5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7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бофлавин-мононукле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1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анокобала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500мкг/мл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адиона натрия бисульфи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1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енгидра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,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оропира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0мг/мл 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лоропира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5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маст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2мг 2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,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маст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1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бгидрол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аже 100мг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росем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 1% 2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ронолакт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25мг №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,1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апам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2,5мг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4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дрохлортиаз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100мг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цетазолам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 250мг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,5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расем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10мг 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9,7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нит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 15% флакон 20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,0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креат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крытые оболочкой кишечно-растворимые 30 ед  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треоти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01% 1мл ампулы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543,6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ифилл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2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оп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ъекций 0,1% 1мл ампулы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ишока листьев экстрак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под оболочкой №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2,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содезоксихолевая кисл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сулы 250мг 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5,7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– 1 335 680,00 (Один миллион триста тридцать пять тысяч шестьсот восемьдесят рублей 00 копеек)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г. Пермь, ул. Победы, 4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ставки: с момента заключения договора до 30 сентября 2011г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tekaonline.ru/" TargetMode="External"/><Relationship Id="rId3" Type="http://schemas.openxmlformats.org/officeDocument/2006/relationships/hyperlink" Target="http://vasha-apte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35:00Z</dcterms:created>
  <dc:creator>Polishuk</dc:creator>
  <dc:description/>
  <cp:keywords/>
  <dc:language>en-US</dc:language>
  <cp:lastModifiedBy>User</cp:lastModifiedBy>
  <cp:lastPrinted>2009-05-26T11:05:00Z</cp:lastPrinted>
  <dcterms:modified xsi:type="dcterms:W3CDTF">2011-05-19T07:35:00Z</dcterms:modified>
  <cp:revision>2</cp:revision>
  <dc:subject/>
  <dc:title/>
</cp:coreProperties>
</file>