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35 6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20 Производные салициловой кислоты, пиразолона и парааминофенола</w:t>
              <w:br/>
              <w:t>2423130 Препараты пуриновые</w:t>
              <w:br/>
              <w:t>2423170 Препараты неорганических соединений фармакопейного качества, используемые для медицинских целей</w:t>
              <w:br/>
              <w:t>2423210 Средства, действующие на центральную нервную систему</w:t>
              <w:br/>
              <w:t>2423220 Средства, действующие на вегетативную нервную систему и нервно - мышечные синапсы</w:t>
              <w:br/>
              <w:t>2423230 Средства, действующие преимущественно на чувствительные нервные окончания</w:t>
              <w:br/>
              <w:t>2423240 Препараты сердечно - сосудистые, диуретические, средства желчегонные</w:t>
              <w:br/>
              <w:t>2423245 Средства желчегонные</w:t>
              <w:br/>
              <w:t>2423250 Средства, влияющие на процессы обмена</w:t>
              <w:br/>
              <w:t>2423260 Препараты синтетические гормональные (гормоны синтетические)</w:t>
              <w:br/>
              <w:t>2423280 Средства химико - фармацевтические фармакотерапевтического действия прочие</w:t>
              <w:br/>
              <w:t>2423310 Препараты антибактериальные (без противотуберкулезных)</w:t>
              <w:br/>
              <w:t>2423320 Препараты для лечения протозоидных инфекций</w:t>
              <w:br/>
              <w:t>2423410 Пенициллины</w:t>
              <w:br/>
              <w:t>2423450 Цефалоспорины</w:t>
              <w:br/>
              <w:t>2423470 Антибиотики прочие (включая синтетические)</w:t>
              <w:br/>
              <w:t>2423570 Витамины, их аналоги, коферменты, ферменты и аминокислоты прочие</w:t>
              <w:br/>
              <w:t>2423630 Средства сердечно - сосудистые, диуретические и желчегонные</w:t>
              <w:br/>
              <w:t>2423650 Средства, влияющие на процесс обмена, и кровезамените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)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0 сентябр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78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78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25:00Z</dcterms:created>
  <dc:creator>User</dc:creator>
  <dc:description/>
  <cp:keywords/>
  <dc:language>en-US</dc:language>
  <cp:lastModifiedBy>User</cp:lastModifiedBy>
  <dcterms:modified xsi:type="dcterms:W3CDTF">2011-05-20T04:25:00Z</dcterms:modified>
  <cp:revision>1</cp:revision>
  <dc:subject/>
  <dc:title/>
</cp:coreProperties>
</file>