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документации об открытом аукционе в электронной форм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/>
        <w:t>На закупку одноразовых изделий медицинского назначения для МУЗ МСЧ № 11 (операционный блок – хирургия и анестезиология)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0"/>
        <w:gridCol w:w="1969"/>
        <w:gridCol w:w="1941"/>
      </w:tblGrid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sz w:val="20"/>
                <w:szCs w:val="20"/>
              </w:rPr>
              <w:t>.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единитель угловой гладкоствольный с клапаном типа  Flip-top и пружинным манометр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лина, не более, мм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бка соединительная между коннекторами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некторы: 22f-22m/15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–  полипропилен, полиэтилен,неопрен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: двойной флип топ (два в одном) 7,6мм + 9,5 м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ы клапана  для бронхоскопии диаметром 7,6 м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рты клапана для санации  9,5 м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: одноразовая двойная линия мониторинга газов и давления. Концы коннекция типа луер, длина 2,1 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дуировка манометра до 5 см Н2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ужинный индикатор черного ц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ковый наконечник розового цве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ционное соединение с ведущим устройством  22F - 22M/15F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ходник от манометра к ведущему коннектору силиконов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2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астично рассасывающаяся облегченная монофиламентная сетка, состоящая примерно из одинаковых частей</w:t>
            </w:r>
            <w:r>
              <w:rPr>
                <w:b/>
                <w:bCs/>
                <w:sz w:val="20"/>
                <w:szCs w:val="20"/>
              </w:rPr>
              <w:t>, типоразмером 15х15 с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sz w:val="20"/>
                <w:szCs w:val="20"/>
              </w:rPr>
              <w:t xml:space="preserve"> Сетка применяются для укрепления тканей и долговременной стабилизации фасциальных структур, входящих в состав брюшной стенк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сасывающиеся полипролиеновые волокна, не менее. 50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сывающиеся полиглекапроновые волокна,   не менее 50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сывание полиглекапроновых волокон происходит в течение 90–120 дн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 сетки (нерассасывающейся полипропиленовой составляющей) составляет не более 28 г/м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разрезаемость сетки ножницами, без значительных усил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высокая эластичность сетки в направлении, перпендикулярном положению нерассасывающихся волок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различие рассасывающихся и нерассасывающихся волок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максимальном натяжении брюшной стенки в 16 Н/см растяжение сетки составляет не менее 17.5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индивидуальная упако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3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Частично рассасывающаяся облегченная монофиламентная сетка, состоящая примерно из одинаковых частей</w:t>
            </w:r>
            <w:r>
              <w:rPr>
                <w:b/>
                <w:bCs/>
                <w:sz w:val="20"/>
                <w:szCs w:val="20"/>
              </w:rPr>
              <w:t xml:space="preserve">, типоразмером 30х30 см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значение:</w:t>
            </w:r>
            <w:r>
              <w:rPr>
                <w:sz w:val="20"/>
                <w:szCs w:val="20"/>
              </w:rPr>
              <w:t xml:space="preserve"> Сетка применяются для укрепления тканей и долговременной стабилизации фасциальных структур, входящих в состав брюшной стенки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сасывающиеся полипролиеновые волокна, не менее. 50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сывающиеся полиглекапроновые волокна,   не менее 50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асывание полиглекапроновых волокон происходит в течение 90–120 дн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сса сетки (нерассасывающейся полипропиленовой составляющей) составляет не более 28 г/м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ая разрезаемость сетки ножницами, без значительных усил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высокая эластичность сетки в направлении, перпендикулярном положению нерассасывающихся волок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ое различие рассасывающихся и нерассасывающихся волоко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 максимальном натяжении брюшной стенки в 16 Н/см растяжение сетки составляет не менее 17.5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ая, индивидуальная упако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4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ур дыхательный гладкоствольный 1,6м с двумя влагосборниками, портами 7,6мм, дополнительным шлангом 0,5м и эластичными соединителями для длительного анестезиологического пособ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: контур дыхательный для взрослых универсальный реверсивный пассивного увлажнения  для соединения пациента с НДА и аппаратами ИВЛ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,6 метра, гладкостволь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дкоствольная линия вдоха, гладкоствольная линия выдох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дный У-образный коннектор проксимально 22М/22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нектор е два порта с крышка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ва влагосборника конической формы с клапанами герметизации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и противоскользящими насечками на съемном резервуар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полнительный шланг 0,8 м с эластомерным коннектором дистально относительно увлажнителя и ригидным коннектором проксимальн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(хорошо различимый) защитный (от попадания механических взвесей) колпачек ребристой противоскользящей фактуры с боковым штуцер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дополнительных коннекторов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ребристыми противоскользящим ободами  22m/22m (2 шт.) и 22m/22f (2 шт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индивидуальная, клинически чистая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колпачек 22 мм противоскользящей ребристой структуры от попадания в контур механических взвес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пса на липучке для крепления контура к аппарату при манипуляция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5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ур дыхательный гладкоствольный с эластичными соединителями 1,6м для краткосрочного наркоз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начение: контур дыхательный для взрослых универсальный реверсивный пассивного увлажнения  для соединения пациента с НДА и аппаратами ИВЛ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1,6 метра, гладкостволь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дкоствольная линия вдоха, гладкоствольная линия выдох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дный У-образный коннектор проксимально 22М/22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нектор е два порта с крышкам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ый (хорошо различимый) защитный (от попадания механических взвесей) колпачек ребристой противоскользящей фактуры с боковым штуцер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бор дополнительных коннекторов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с ребристыми противоскользящим ободами  22m/22m (2 шт.) и 22m/22f (2 шт.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индивидуальная, клинически чистая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ный колпачек 22 мм противоскользящей ребристой структуры от попадания в контур механических взвес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липса на липучке для крепления контура к аппарату при манипуляциях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6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бка трахеостомическая с манжетой №7,5  с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ротектором Бьюкан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омаркированный 15мм коннекто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ающийся дистальный коне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, гибкие крылья с четкой маркировкой размера труб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рентгеноконтрастная поло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тонкостенная цилиндрическая манжета большого объема низкого давления (БОНД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с маркировкой размера труб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– обтуратор, фиксирующая лента, протектор Бьюкан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ектор Бьюканена : защита и покрытие временной постоянной стомы. Состав: губчатый овал, двусторонняя сетка, фиксатор-повязка вокруг шеи пациента. Размер больш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ермопластичный материал трубки, обеспечивающий ее размягчение под воздействием температуры тела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индивидуальная, стериль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7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бка трахеостомическая с манжетой № 8,0  с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ротектором Бьюкан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омаркированный 15мм коннекто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ающийся дистальный коне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, гибкие крылья с четкой маркировкой размера труб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рентгеноконтрастная поло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тонкостенная цилиндрическая манжета большого объема низкого давления (БОНД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с маркировкой размера труб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– обтуратор, фиксирующая лента, протектор Бьюкан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ектор Бьюканена : защита и покрытие временной постоянной стомы. Состав: губчатый овал, двусторонняя сетка, фиксатор-повязка вокруг шеи пациента. Размер больш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ермопластичный материал трубки, обеспечивающий ее размягчение под воздействием температуры тела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индивидуальная, стериль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8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бка трахеостомическая с манжетой № 8,5  с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ротектором Бьюкан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омаркированный 15мм коннекто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ающийся дистальный коне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, гибкие крылья с четкой маркировкой размера труб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рентгеноконтрастная поло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тонкостенная цилиндрическая манжета большого объема низкого давления (БОНД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с маркировкой размера труб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– обтуратор, фиксирующая лента, протектор Бьюкан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ектор Бьюканена : защита и покрытие временной постоянной стомы. Состав: губчатый овал, двусторонняя сетка, фиксатор-повязка вокруг шеи пациента. Размер больш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ермопластичный материал трубки, обеспечивающий ее размягчение под воздействием температуры тела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индивидуальная, стериль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9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рубка трахеостомическая с манжетой № 9,0  с</w:t>
            </w:r>
            <w:r>
              <w:rPr/>
              <w:t xml:space="preserve"> </w:t>
            </w:r>
            <w:r>
              <w:rPr>
                <w:b/>
                <w:sz w:val="20"/>
                <w:szCs w:val="20"/>
              </w:rPr>
              <w:t>протектором Бьюкан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цветомаркированный 15мм коннекто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жающийся дистальный конец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ие, гибкие крылья с четкой маркировкой размера труб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рентгеноконтрастная полос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гкая тонкостенная цилиндрическая манжета большого объема низкого давления (БОНД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тный баллон с маркировкой размера трубк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омплекте – обтуратор, фиксирующая лента, протектор Бьюканен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ектор Бьюканена : защита и покрытие временной постоянной стомы. Состав: губчатый овал, двусторонняя сетка, фиксатор-повязка вокруг шеи пациента. Размер больш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термопластичный материал трубки, обеспечивающий ее размягчение под воздействием температуры тела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: индивидуальная, стериль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стема активного дренирования  ран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сновной емкости не более 300 мл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истраль-дренаж трехходовая антиперегибная разнокалиберна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ка магистралей, не уже 3, 5 мм; 4,5 мм; 5,5 мм соответственно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ля для подвешивания к кроват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рефлюксный клапа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 полипропилен, полиэтилен,неопрен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не менее 5 л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индивидуальная упако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1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нд Сенгстакена-Блэкмор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значение: </w:t>
            </w:r>
            <w:r>
              <w:rPr>
                <w:sz w:val="20"/>
                <w:szCs w:val="20"/>
              </w:rPr>
              <w:t>применяется для остановки кровотечения из варикозно расширенных вен пищевода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ходово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баллон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оны  соприкасаются друг с друг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 не более 100 с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разовый, автоклавируем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 минерализованный каучук, силикон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индивидуальная упако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2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эпидуральной анестез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став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ла Туохи, выполненная из высококачественной стали, с мандреном, имеющим международную цветовую кодировку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идуральный катетер с закругленным, слепым концом , три боковых перфорации на дистальном конце катетер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нектор для катетера, разъем Луер-Ло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пидуральный фильтр 0,22 микрон, разъемы Луер-Лок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гла-скарификатор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риц для техники “утрата сопротивления”, трехкомпонент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не менее 5 л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индивидуальная упако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13.</w:t>
            </w:r>
            <w:r>
              <w:rPr>
                <w:sz w:val="20"/>
                <w:szCs w:val="20"/>
              </w:rPr>
              <w:t>Торговое наименовани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с приложени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катетеризации центральных в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Состав: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тер выполнен из мягкого, термолабильного полиуретана, с рентгенконтрастным кончиком и маркировкой глубины стояния с шагом 1 см, однопросветны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льной J-образный проводник с мягким, подвижным кончиком в пластмассовом округлом направителе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андартная игла Сельдингера с прозрачным четырехгранным павильоном, с меткой направления среза иглы, Луер-разъе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лататор для бужирования мягких тканей перед катетеризацие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9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хкомпонентный шприц 5 мл с уплотненной насадкой поршня и Луер-разъемом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льпель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х-ходовой краник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инчивающиеся клапаны обратного тока с заглушками, не менее 6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, не менее 5 лет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ьно, индивидуальная упаковк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единицы,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 шт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зиции,  руб.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того на сумму </w:t>
      </w:r>
      <w:r>
        <w:rPr>
          <w:b/>
          <w:sz w:val="28"/>
          <w:szCs w:val="28"/>
          <w:u w:val="single"/>
        </w:rPr>
        <w:t>315 430,00</w:t>
      </w:r>
      <w:r>
        <w:rPr>
          <w:b/>
          <w:u w:val="single"/>
        </w:rPr>
        <w:t xml:space="preserve"> (Триста пятнадцать тысяч четыреста тридцать рублей 00 копеек) руб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статочный срок годности от срока, установленного производителем, начиная от момента передачи товара не менее 80 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товар должен соответствовать ГОСТам и санитарным норма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сь товар должен быть новым, не ранее 2011 года выпу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3:09:00Z</dcterms:created>
  <dc:creator>baryshev.sg</dc:creator>
  <dc:description/>
  <cp:keywords/>
  <dc:language>en-US</dc:language>
  <cp:lastModifiedBy>User</cp:lastModifiedBy>
  <dcterms:modified xsi:type="dcterms:W3CDTF">2011-05-20T03:09:00Z</dcterms:modified>
  <cp:revision>2</cp:revision>
  <dc:subject/>
  <dc:title>1</dc:title>
</cp:coreProperties>
</file>