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418110000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одноразовых) для операционного блока - хирургия, анестезиолог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ико-санитарная часть № 1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Маршала Рыбалко, дом 2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j11buch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021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5253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ринберг Симха Нафтоли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изделий медицинского назначения (одноразовых) для операционного блока - хирургия, анестезиолог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5 43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1) к документации об открытом аукционе в электронной форм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13, Пермский край, Пермь г, ул. Победы, 4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товара осуществляется с момента заключения договора по 30 сентября 2011г., по заявкам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771,5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 771,5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 или договора поручительства или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3(трех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92001196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ИК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45744000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5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6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6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8" w:type="dxa"/>
        <w:tblLayout w:type="fixed"/>
        <w:tblCellMar>
          <w:top w:w="58" w:type="dxa"/>
          <w:left w:w="58" w:type="dxa"/>
          <w:bottom w:w="58" w:type="dxa"/>
          <w:right w:w="34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5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12:00Z</dcterms:created>
  <dc:creator>User</dc:creator>
  <dc:description/>
  <cp:keywords/>
  <dc:language>en-US</dc:language>
  <cp:lastModifiedBy>User</cp:lastModifiedBy>
  <dcterms:modified xsi:type="dcterms:W3CDTF">2011-05-20T05:12:00Z</dcterms:modified>
  <cp:revision>1</cp:revision>
  <dc:subject/>
  <dc:title/>
</cp:coreProperties>
</file>