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11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0 мая 2011г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полнение работ по монтажу автоматической пожарной сигнализации и системы оповещения при пожаре в помещениях женской консультации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Выполнение работ по монтажу автоматической пожарной сигнализации и системы оповещения при пожаре в помещениях женской консультации МУЗ "МСЧ № 9"» </w:t>
        <w:br/>
        <w:t>Начальная (максимальная) цена контракта (с указанием валюты): 230 141,45 (двести тридцать тысяч сто сорок один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18 от 12.05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кторова Ма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дин Андрей Александ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0.05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10 (дес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рожков Владимир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мский край, п. Уральский, ул. Набережная, д.18, к.6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ОРИО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мский край, г. Пермь, ул. Лебедева, 45т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кин Владимир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600, г. Пермь, ул. Кирова, д.12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аше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2, г. Пермь, пр.Декабристов, д.1,к.1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Эверест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11, г. Пермь, ул.Муромская, д.3, оф.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Корона-секьюрити серви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5, г. Пермь, ул. Старцева, д.37/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Центр инженерных систем безопасности "Аксо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1-я Красноармейская, д.5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Альянс СВ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0, г. Пермь, ул. Клары Цеткин, д.1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Технические системы безопасност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5, г. Пермь, ул. Куйбышева, д.2, офис 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Центр Электронных Технологий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2, г. Пермь, ул. Стахановская, д.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594200186720, Худорожков Владимир Анатольевич (Адрес: Пермский край, п. Уральский, ул. Набережная, д.18, к.65).</w:t>
        <w:br/>
        <w:t xml:space="preserve">Предложение о цене контракта: 121 000,00 (сто двадцать одна тысяч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64732, КПП 590601001 Общество с ограниченной ответственностью "ОРИОН" (Адрес: Пермский край, г. Пермь, ул. Лебедева, 45т).</w:t>
        <w:br/>
        <w:t xml:space="preserve">Предложение о цене контракта: 123 000,00 (сто двадцать три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урдин Андре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0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 от 20.05.2011 №03563000567110001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Выполнение работ по монтажу автоматической пожарной сигнализации и системы оповещения при пожаре в помещениях женской консультац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5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:1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:48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:0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29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1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0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06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19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29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31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 от 20.05.2011 №03563000567110001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Выполнение работ по монтажу автоматической пожарной сигнализации и системы оповещения при пожаре в помещениях женской консультации МУЗ "МСЧ № 9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ьная (максимальная) цена контракта (с указанием валюты): 230 141,45 (двести тридцать тысяч сто сорок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есять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рожков Владимир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мский край, п. Уральский, ул. Набережная, д.18, к.6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ОРИОН" , ИНН 5906064732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мский край, г. Пермь, ул. Лебедева, 45т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кин Владимир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600, г. Пермь, ул. Кирова, д.12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аше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2, г. Пермь, пр.Декабристов, д.1,к.1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Эверест" , ИНН 5904117668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11, г. Пермь, ул.Муромская, д.3, оф.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Корона-секьюрити сервис" , ИНН 5904199766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5, г. Пермь, ул. Старцева, д.37/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Центр инженерных систем безопасности "Аксон" , ИНН 5904199773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1-я Красноармейская, д.5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Альянс СВС" , ИНН 5904164918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0, г. Пермь, ул. Клары Цеткин, д.1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Технические системы безопасности" , ИНН 5902153212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5, г. Пермь, ул. Куйбышева, д.2, офис 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Центр Электронных Технологий" , ИНН 5905267987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2, г. Пермь, ул. Стахановская, д.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 от 20.05.2011 №03563000567110001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Выполнение работ по монтажу автоматической пожарной сигнализации и системы оповещения при пожаре в помещениях женской консультации МУЗ "МСЧ № 9".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рожков Владимир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6064732, КПП 590601001, Общество с ограниченной ответственностью "ОРИО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кин Владимир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аше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17668, КПП 590401001, Общество с ограниченной ответственностью "Эверес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99766, КПП 590401001, Общество с ограниченной ответственностью "Корона-секьюрити серви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99773, КПП 590401001, Общество с ограниченной ответственностью "Центр инженерных систем безопасности "Аксо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64918, КПП 590401001, Общество с ограниченной ответственностью "Альянс СВ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2153212, КПП 590201001, Общество с ограниченной ответственностью "Технические системы безопасност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267987, КПП 590501001, Общество с ограниченной ответственностью "Центр Электронных Технологий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 от 20.05.2011 №03563000567110001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Выполнение работ по монтажу автоматической пожарной сигнализации и системы оповещения при пожаре в помещениях женской консультац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рожков Владимир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1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ОРИО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кин Владимир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4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аше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Эверес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Корона-секьюрити серви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Центр инженерных систем безопасности "Аксо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Альянс СВ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8 880,56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Технические системы безопасност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9 136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Центр Электронных Технологий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2 091,17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12:00Z</dcterms:created>
  <dc:creator>Пользователь</dc:creator>
  <dc:description/>
  <cp:keywords/>
  <dc:language>en-US</dc:language>
  <cp:lastModifiedBy>Пользователь</cp:lastModifiedBy>
  <cp:lastPrinted>2011-05-20T10:21:00Z</cp:lastPrinted>
  <dcterms:modified xsi:type="dcterms:W3CDTF">2011-05-20T04:25:00Z</dcterms:modified>
  <cp:revision>3</cp:revision>
  <dc:subject/>
  <dc:title/>
</cp:coreProperties>
</file>