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sz w:val="22"/>
          <w:szCs w:val="22"/>
        </w:rPr>
        <w:t>0356300056711000115-0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5.2011 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 Председательствующий, выбран из числа членов единой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К.Р.Коновалов,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9 им. М.А.Тверье»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1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/>
              <w:t>Поставка приборов оптических (фотометра лабораторного медицинского) для МУЗ «МСЧ №9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вка приборов оптических (фотометра лабораторного медицинского) для МУЗ «МСЧ №9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88,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осова Н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3057"/>
        <w:gridCol w:w="339"/>
        <w:gridCol w:w="2455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44:00Z</dcterms:created>
  <dc:creator>l_1001b</dc:creator>
  <dc:description/>
  <cp:keywords/>
  <dc:language>en-US</dc:language>
  <cp:lastModifiedBy>Пользователь</cp:lastModifiedBy>
  <cp:lastPrinted>2011-03-24T15:42:00Z</cp:lastPrinted>
  <dcterms:modified xsi:type="dcterms:W3CDTF">2011-05-19T04:44:00Z</dcterms:modified>
  <cp:revision>2</cp:revision>
  <dc:subject/>
  <dc:title>Протокол №785085/1</dc:title>
</cp:coreProperties>
</file>