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116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 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,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1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электроразмораживатель плазмы крови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электроразмораживатель плазмы крови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5"/>
        <w:gridCol w:w="3004"/>
        <w:gridCol w:w="316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«Дельрус-МТ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81, Пермский край,   г. Пермь, ул.Голева, д.10 «Б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3007486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 </w:t>
            </w:r>
            <w:r>
              <w:rPr>
                <w:rStyle w:val="Textspanview"/>
                <w:sz w:val="22"/>
                <w:szCs w:val="22"/>
              </w:rPr>
              <w:t xml:space="preserve">614081, Пермский край,              г. Пермь, ул.Голева, д.10 «Б»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Дельрус-М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Дельрус-М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5-19T05:02:00Z</dcterms:modified>
  <cp:revision>2</cp:revision>
  <dc:subject/>
  <dc:title>Протокол №785085/1</dc:title>
</cp:coreProperties>
</file>