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от «20» мая  2011 г.  № 51/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 котир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олотенец бумажных одноразовых двухслой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УЗ «Городская  клиническая  больница  № 2 имени доктора Федора Христофоровича Гра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извещение № 51 от «19» мая 2011 г.)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: Муниципальное учреждение здравоохранения «Городская  клиническая  больница  № 2 имени доктора Федора Христофор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/>
      </w:pPr>
      <w:r>
        <w:rPr>
          <w:sz w:val="28"/>
          <w:szCs w:val="28"/>
        </w:rPr>
        <w:t>Тел.: 244-73-11, 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ermgkb</w:t>
      </w:r>
      <w:r>
        <w:rPr>
          <w:sz w:val="28"/>
          <w:szCs w:val="28"/>
        </w:rPr>
        <w:t>-2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(извещение № 51 от «19» мая 2011 г.),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2:54:00Z</dcterms:created>
  <dc:creator>маткина</dc:creator>
  <dc:description/>
  <cp:keywords/>
  <dc:language>en-US</dc:language>
  <cp:lastModifiedBy>User</cp:lastModifiedBy>
  <cp:lastPrinted>2011-05-20T09:54:00Z</cp:lastPrinted>
  <dcterms:modified xsi:type="dcterms:W3CDTF">2011-05-20T03:55:00Z</dcterms:modified>
  <cp:revision>32</cp:revision>
  <dc:subject/>
  <dc:title/>
</cp:coreProperties>
</file>