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4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64"/>
        <w:gridCol w:w="754"/>
        <w:gridCol w:w="851"/>
        <w:gridCol w:w="1837"/>
        <w:gridCol w:w="1139"/>
        <w:gridCol w:w="3070"/>
        <w:gridCol w:w="3180"/>
        <w:gridCol w:w="3316"/>
      </w:tblGrid>
      <w:tr>
        <w:trPr/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41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оставку материалов стоматологических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/>
              </w:rPr>
            </w:pPr>
            <w:r>
              <w:rPr>
                <w:caps w:val="false"/>
                <w:smallCaps w:val="false"/>
                <w:sz w:val="20"/>
              </w:rPr>
              <w:t>для</w:t>
            </w:r>
            <w:r>
              <w:rPr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МУЗ «Городская клиническая поликлиника №5»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    «20»</w:t>
            </w:r>
            <w:r>
              <w:rPr/>
              <w:t xml:space="preserve"> мая 2011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9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именование предмета запроса котировок: на поставку материалов стоматологических для МУЗ «Городская клиническая поликлиника №5» (извещение №241 от «12» мая 2011 года размещено на Официальном сайте РФ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на официальном сайте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12» мая 2011 год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, полученные от предпринимательской деятельности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80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40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/>
              <w:t>г. Пермь, ул. Куйбышева, 111, каб. № 420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3 (трех) рабочих дней с даты заключения договора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договора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1 680,00 (Двести двадцать одна тысяча шестьсот восемьдесят рублей, 00 копеек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549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шесть котировочных заявок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69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97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договора, предлагаемая в котировочной заявке, руб.</w:t>
            </w:r>
          </w:p>
        </w:tc>
        <w:tc>
          <w:tcPr>
            <w:tcW w:w="30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Сидоров В.А.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 000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Индент»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8 000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омпания «Медицинская техника»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7 759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ика»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0 470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актик»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 141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Виртекс-П»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8 925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знать все котировочные заявки 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основании п.6 ст. 46 Федерального закона №94-ФЗ от 21.07.2005г. признать победителем в проведении запроса котировок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ОО «Компания «Медицинская техника»</w:t>
            </w:r>
          </w:p>
          <w:p>
            <w:pPr>
              <w:pStyle w:val="Normal"/>
              <w:jc w:val="both"/>
              <w:rPr/>
            </w:pPr>
            <w:r>
              <w:rPr/>
              <w:t>426008, Удмуртская Республика, г. Ижевск, ул. Коммунаров, 35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Цена гражданско-правового договора 177 759,00 (Сто семьдесят семь тысяч семьсот пятьдесят девять рублей, 00 копеек)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Виртекс-П»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РФ (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) и на официальном сайте «Администрация города Перми» (</w:t>
            </w:r>
            <w:hyperlink r:id="rId5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762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89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89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9:00Z</dcterms:created>
  <dc:creator>Институт госзакупок РАГС</dc:creator>
  <dc:description/>
  <cp:keywords/>
  <dc:language>en-US</dc:language>
  <cp:lastModifiedBy>1446</cp:lastModifiedBy>
  <cp:lastPrinted>2011-05-19T12:50:00Z</cp:lastPrinted>
  <dcterms:modified xsi:type="dcterms:W3CDTF">2011-05-19T06:50:00Z</dcterms:modified>
  <cp:revision>41</cp:revision>
  <dc:subject/>
  <dc:title>ПРОТОКОЛ ОЦЕНКИ И СОПОСТАВЛЕНИЯ ЗАЯВОК НА УЧАСТИЕ В КОНКУРСЕ </dc:title>
</cp:coreProperties>
</file>