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2АЭ от «19» мая 2011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</w:t>
      </w:r>
      <w:r>
        <w:rPr>
          <w:b/>
          <w:sz w:val="22"/>
          <w:szCs w:val="22"/>
        </w:rPr>
        <w:t>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оказание охранных услуг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УЗ «Городская  клиническая поликлиника №4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4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 охранных услуг для МУЗ «ГКП №4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5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 Пермь, ул. Академика Вавилова, д. 4, ул. Шоссе Космонавтов, д. 108, ул. Куфонина, д. 12, ул. Екатерининская, д. 224, ул. Орджоникидзе, 159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6240,00 (Девятьсот восемьдесят шесть тысяч двести сорок рублей,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1» мая 2011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3» июн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УЗ «ГКП №4»                       _____________                                Н.М. Зуев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8:00Z</dcterms:created>
  <dc:creator>ОМТС</dc:creator>
  <dc:description/>
  <cp:keywords/>
  <dc:language>en-US</dc:language>
  <cp:lastModifiedBy>comp</cp:lastModifiedBy>
  <cp:lastPrinted>2011-05-19T09:32:00Z</cp:lastPrinted>
  <dcterms:modified xsi:type="dcterms:W3CDTF">2011-05-19T09:21:00Z</dcterms:modified>
  <cp:revision>9</cp:revision>
  <dc:subject/>
  <dc:title>ИЗВЕЩЕНИЕ от 21 февраля 2011 года №3ЭА</dc:title>
</cp:coreProperties>
</file>