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062-2</w:t>
      </w:r>
    </w:p>
    <w:p>
      <w:pPr>
        <w:pStyle w:val="TextBody"/>
        <w:spacing w:before="0" w:after="0"/>
        <w:ind w:right="-84" w:hanging="72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овторного 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ind w:left="-540" w:right="-444" w:hanging="0"/>
        <w:jc w:val="center"/>
        <w:rPr>
          <w:b/>
          <w:b/>
        </w:rPr>
      </w:pPr>
      <w:r>
        <w:rPr>
          <w:b/>
          <w:color w:val="000000"/>
        </w:rPr>
        <w:t xml:space="preserve">на право заключения гражданско-правового договора </w:t>
      </w:r>
      <w:r>
        <w:rPr>
          <w:b/>
        </w:rPr>
        <w:t xml:space="preserve"> </w:t>
      </w:r>
    </w:p>
    <w:p>
      <w:pPr>
        <w:pStyle w:val="TextBody"/>
        <w:spacing w:before="0" w:after="0"/>
        <w:ind w:left="-540" w:right="-444" w:hanging="0"/>
        <w:jc w:val="center"/>
        <w:rPr/>
      </w:pPr>
      <w:r>
        <w:rPr>
          <w:b/>
        </w:rPr>
        <w:t xml:space="preserve">на капитальный ремонт 5, 4 этажей неонатального корпуса – замена оконных бло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детская клиническая больница № 1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  19 ма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6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повторному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капитальный ремонт 5, 4 этажей неонатального корпуса – замена оконных блоко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капитальный ремонт 5, 4 этажей неонатального корпуса – замена оконных блоков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 999 906 (Два миллиона девятьсот девяносто девять тысяч девятьсот шесть) рублей 68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062 от 06.04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6.04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6.04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открытом аукционе в электронной форме было подано 19 (Девятнадцать) заявок на участие в открытом аукционе в электронной форме. Из них отозвана 1 (Одна) заявка №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основании ч. 4 ст. 60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 Пермское УФАС России 20.04.2011 приостановило размещение заказа до рассмотрения по существу жалобы ООО «Оригинал-Интерьер» и ООО «ПластКомфорт»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редписанием Пермского УФАС России Единая комиссия проводит повторное рассмотрение первых частей заявок на участие в открытом аукционе в электронной форме с учетом решения Комиссии Пермского УФАС России по жалобе ООО «ПластКомфорт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диная комиссия повторно проверила первые части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>, и приняла следующее решени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в электронной форме и признать участниками открытого аукциона следующих участников размещения заказа, подавших заявки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площадке в форме «Сведения первых частей заявок на участие в открытом аукционе в электронной форме» отсу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площадке в форме «Сведения первых частей заявок на участие в открытом аукционе в электронной форме» отсу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площадке в форме «Сведения первых частей заявок на участие в открытом аукционе в электронной форме» отсу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в электронной форме следующим участникам размещения заказа, подавшим заявки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978"/>
        <w:gridCol w:w="1209"/>
        <w:gridCol w:w="4738"/>
        <w:gridCol w:w="1707"/>
        <w:gridCol w:w="1093"/>
      </w:tblGrid>
      <w:tr>
        <w:trPr>
          <w:trHeight w:val="522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оряд-ковый номер заявки</w:t>
            </w:r>
          </w:p>
        </w:tc>
        <w:tc>
          <w:tcPr>
            <w:tcW w:w="6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1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-ния Федерального закона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-тации об аукционе 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-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-жение №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 докумен-тации об аукционе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предоставление сведений, предусмотренных ч. 4 ст. 41.8 Федерального закона №94-ФЗ: первая часть заявки не содержит конкретные показатели предлагаемого для использовании при выполнении работ товара, соответствующие значениям, установленным документацией об открытом аукционе в электронной форме (толщина армирующего профиля и показатель приведенного сопротивления теплопередаче указываются со словом «не менее», несмотря на то, что в документации содержится требование о недопустимости применения этого понятия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978"/>
        <w:gridCol w:w="1209"/>
        <w:gridCol w:w="4738"/>
        <w:gridCol w:w="1707"/>
        <w:gridCol w:w="1093"/>
      </w:tblGrid>
      <w:tr>
        <w:trPr>
          <w:trHeight w:val="22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-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-жение №2</w:t>
            </w:r>
          </w:p>
          <w:p>
            <w:pPr>
              <w:pStyle w:val="Normal"/>
              <w:ind w:hanging="54"/>
              <w:jc w:val="center"/>
              <w:rPr/>
            </w:pPr>
            <w:r>
              <w:rPr>
                <w:sz w:val="18"/>
                <w:szCs w:val="18"/>
              </w:rPr>
              <w:t>к докумен-тации об аукционе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едоставление сведений, предусмотренных ч. 4 ст. 41.8 Федерального закона №94-ФЗ: первая часть заявки не содержит конкретные показатели предлагаемого для использовании при выполнении работ товара, соответствующие значениям, установленным документацией об открытом аукционе в электронной форме (толщина армирующего профиля и показатель приведенного сопротивления теплопередаче указываются со словом «не менее», несмотря на то, что в документации содержится требование о недопустимости применения этого понятия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-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-жение №2</w:t>
            </w:r>
          </w:p>
          <w:p>
            <w:pPr>
              <w:pStyle w:val="Normal"/>
              <w:ind w:hanging="54"/>
              <w:jc w:val="center"/>
              <w:rPr/>
            </w:pPr>
            <w:r>
              <w:rPr>
                <w:sz w:val="18"/>
                <w:szCs w:val="18"/>
              </w:rPr>
              <w:t>к докумен-тации об аукционе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едоставление сведений, предусмотренных ч. 4 ст. 41.8 Федерального закона №94-ФЗ: первая часть заявки не содержит конкретные показатели предлагаемого для использовании при выполнении работ товара, соответствующие значениям, установленным документацией об открытом аукционе в электронной форме (толщина армирующего профиля и показатель приведенного сопротивления теплопередаче указываются со словом «не менее», несмотря на то, что в документации содержится требование о недопустимости применения этого понятия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-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-жение №2</w:t>
            </w:r>
          </w:p>
          <w:p>
            <w:pPr>
              <w:pStyle w:val="Normal"/>
              <w:ind w:hanging="54"/>
              <w:jc w:val="center"/>
              <w:rPr/>
            </w:pPr>
            <w:r>
              <w:rPr>
                <w:sz w:val="18"/>
                <w:szCs w:val="18"/>
              </w:rPr>
              <w:t>к докумен-тации об аукционе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едоставление сведений, предусмотренных ч. 4 ст. 41.8 Федерального закона №94-ФЗ: первая часть заявки не содержит конкретные показатели предлагаемого для использовании при выполнении работ товара, соответствующие значениям, установленным документацией об открытом аукционе в электронной форме (толщина армирующего профиля и показатель приведенного сопротивления теплопередаче указываются со словом «не менее», несмотря на то, что в документации содержится требование о недопустимости применения этого понятия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-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-жение №2</w:t>
            </w:r>
          </w:p>
          <w:p>
            <w:pPr>
              <w:pStyle w:val="Normal"/>
              <w:ind w:hanging="54"/>
              <w:jc w:val="center"/>
              <w:rPr/>
            </w:pPr>
            <w:r>
              <w:rPr>
                <w:sz w:val="18"/>
                <w:szCs w:val="18"/>
              </w:rPr>
              <w:t>к докумен-тации об аукционе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едоставление сведений, предусмотренных ч. 4 ст. 41.8 Федерального закона №94-ФЗ: первая часть заявки не содержит конкретные показатели предлагаемого для использовании при выполнении работ товара, соответствующие значениям, установленным документацией об открытом аукционе в электронной форме (толщина армирующего профиля и показатель приведенного сопротивления теплопередаче указываются со словом «не менее», несмотря на то, что в документации содержится требование о недопустимости применения этого понятия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Романова Людмила Алексе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7:52:00Z</dcterms:created>
  <dc:creator>Орлова ТМ</dc:creator>
  <dc:description/>
  <cp:keywords/>
  <dc:language>en-US</dc:language>
  <cp:lastModifiedBy>ОМТС</cp:lastModifiedBy>
  <cp:lastPrinted>2011-05-19T17:26:00Z</cp:lastPrinted>
  <dcterms:modified xsi:type="dcterms:W3CDTF">2011-05-19T11:55:00Z</dcterms:modified>
  <cp:revision>19</cp:revision>
  <dc:subject/>
  <dc:title>ПРОТОКОЛ № 91А/__/__ </dc:title>
</cp:coreProperties>
</file>