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93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оборудования для аптеки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19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оборудования для аптеки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оборудования для аптеки</w:t>
      </w:r>
      <w:r>
        <w:rPr/>
        <w:t xml:space="preserve"> </w:t>
      </w:r>
      <w:r>
        <w:rPr>
          <w:sz w:val="22"/>
          <w:szCs w:val="22"/>
        </w:rPr>
        <w:t xml:space="preserve">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0 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93 от 05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5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оборудования для аптеки, на поставку которого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в электронной форме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макова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анская И.Ф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О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а Т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пелова С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шева Т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</w:rPr>
        <w:t>2. Отказать в допуске к участию в открытом аукционе в электронной форме участнику размещения заказа, подавшему заявку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66"/>
        <w:gridCol w:w="1194"/>
        <w:gridCol w:w="4680"/>
        <w:gridCol w:w="1686"/>
        <w:gridCol w:w="1080"/>
      </w:tblGrid>
      <w:tr>
        <w:trPr>
          <w:trHeight w:val="52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докумен-тации об аукцион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ило-жение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поставки товара, соответствующие значениям, установленным документацией об открытом аукционе в электронной форме (поз. 1.4 – количество обжимных головок  указывается со словом «не менее»; поз. 1.5 - размеры (ВхШхГ) указываются со словом «не менее»; поз. 1.10 – год выпуска указывается со словом «не ранее»; поз. 1.11 – срок гарантии указывается со словом «не менее»; поз.2.1 – производительность  указывается со словом «не менее»; поз. 2.9 - размеры (ВхШхГ) указываются со словом «не менее»; поз. 2.10 - масса указываются со словом «не более»; поз. 2.11 – потребляемая мощность указываются со словом «не более»; поз. 2.19 – срок гарантии указывается со словом «не менее», несмотря на то, что в документации содержится требование о недопустимости применения этих поняти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макова О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нская И.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Л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Т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пел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ева Т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О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>3. Признать открытый аукцион в электронной форме несостоявшимся в соответствии с ч. 10 ст. 41.9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Романова Людмила Алексе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5-19T12:58:00Z</dcterms:modified>
  <cp:revision>25</cp:revision>
  <dc:subject/>
  <dc:title>ПРОТОКОЛ № 91А/__/__ </dc:title>
</cp:coreProperties>
</file>