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9 мая 2011 года  №0356300079211000104</w:t>
      </w:r>
    </w:p>
    <w:p>
      <w:pPr>
        <w:pStyle w:val="ConsPlusNormal1"/>
        <w:widowControl/>
        <w:ind w:right="-185"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517"/>
        <w:gridCol w:w="4140"/>
        <w:gridCol w:w="720"/>
        <w:gridCol w:w="900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ульсия для инфузий Виталипид Н детский 10мл №10 или эквивалент (информацией о товаре российского происхождения, являющемся эквивалентом препарату Виталипид Н детский 10мл №10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назначен для использова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7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новорожденных и недоношенных де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ульсия для инфузий, по 10мл препарата в ампуле из прозрачного стекла; по 10 ампул в контурной ячейковой упаковке; 1 контурную ячейковую упаковку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0"/>
                <w:szCs w:val="20"/>
              </w:rPr>
              <w:t>Иммуноглобулин человека нормальный для внутривенного введения сухой 25мл (торговое название Иммуновенин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эквивалент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ылки с препаратом, лиофилизированным из объёма 25мл; одна бутылка в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0"/>
                <w:szCs w:val="20"/>
              </w:rPr>
              <w:t>Гопантеновая кислота 100мл сироп (торговое название Пантогам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назначен для использова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детей с перинатальной энцефалопатией с первых дней жиз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п 10% по 100мл во флаконах темного стекла, укупоренных крышками алюминиевыми или крышками пластмассовыми навинчиваемыми. Флакон вместе с мерной ложкой номинальным объемом 5мл и с риской с маркировкой 1/2 (что соответствует 2,5мл) или с мерной ложкой номинальным объемом 5мл  с рисками с маркировкой 1/4 и 1/2 (что соответствует 1,25мл и 2,5мл), с инструкцией по применению 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0"/>
                <w:szCs w:val="20"/>
              </w:rPr>
              <w:t xml:space="preserve">Этамзилат раствор для внутривенного и внутримышечного введения 2 мл №50 (торговое название Дицинон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назначен для использова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новорожденных и недоношенных де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внутривенного и внутримышечного введения 125 мг/мл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по 2 мл препарата в ампулу из бесцветного нейтрального стекла. По 10 ампул в блистер, по 5 блистеров в картонную пачку вместе с инструкцией по применени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строза раствор для инфузий 5% 200,0 (торговое название Глюкоза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0"/>
                <w:szCs w:val="20"/>
              </w:rPr>
              <w:t xml:space="preserve">Раствор для инфузий 5% по 200мл в </w:t>
            </w:r>
            <w:r>
              <w:rPr>
                <w:b/>
                <w:sz w:val="20"/>
                <w:szCs w:val="20"/>
              </w:rPr>
              <w:t>стеклянных</w:t>
            </w:r>
            <w:r>
              <w:rPr>
                <w:sz w:val="20"/>
                <w:szCs w:val="20"/>
              </w:rPr>
              <w:t xml:space="preserve"> бутылка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троза раствор для инфузий 20% 200,0 (торговое название Глюкоза или эквивалент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0"/>
                <w:szCs w:val="20"/>
              </w:rPr>
              <w:t xml:space="preserve">Раствор для инфузий 20% по 200мл  в </w:t>
            </w:r>
            <w:r>
              <w:rPr>
                <w:b/>
                <w:sz w:val="20"/>
                <w:szCs w:val="20"/>
              </w:rPr>
              <w:t>стеклянных</w:t>
            </w:r>
            <w:r>
              <w:rPr>
                <w:sz w:val="20"/>
                <w:szCs w:val="20"/>
              </w:rPr>
              <w:t xml:space="preserve"> бутылках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5" w:firstLine="72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right="-104" w:firstLine="72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Место доставки – г. Пермь, ул. Лебедева, 44, аптека. </w:t>
      </w: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ind w:left="-360" w:right="-104" w:firstLine="720"/>
        <w:jc w:val="both"/>
        <w:rPr/>
      </w:pPr>
      <w:r>
        <w:rPr>
          <w:sz w:val="22"/>
          <w:szCs w:val="22"/>
        </w:rPr>
        <w:t xml:space="preserve">Поставка товара осуществляется транспортом Поставщика, причем поставка иммунобиологических препаратов должна осуществляться с соблюдением температурных режимов (холодовой цепи), применяемым к поставкам таких товаров (транспортирование и хранение в сухом, защищённом от света месте при температуре от 2° С до 8° С в соответствии с СП 3.3.2.1248-03 </w:t>
      </w:r>
      <w:r>
        <w:rPr>
          <w:rStyle w:val="Pathway1"/>
          <w:b w:val="false"/>
          <w:sz w:val="22"/>
          <w:szCs w:val="22"/>
        </w:rPr>
        <w:t>«Условия транспортирования и хранения медицинских иммунобиологических препаратов»</w:t>
      </w:r>
      <w:r>
        <w:rPr>
          <w:sz w:val="22"/>
          <w:szCs w:val="22"/>
        </w:rPr>
        <w:t>). Замораживание не допускается. Риски утраты или порчи товара в процессе его поставки несет Поставщик.</w:t>
      </w:r>
    </w:p>
    <w:p>
      <w:pPr>
        <w:pStyle w:val="Normal"/>
        <w:ind w:firstLine="72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  <w:r>
        <w:rPr>
          <w:color w:val="000000"/>
          <w:sz w:val="22"/>
          <w:szCs w:val="22"/>
        </w:rPr>
        <w:t>.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thway1">
    <w:name w:val="pathway1"/>
    <w:basedOn w:val="Style14"/>
    <w:qFormat/>
    <w:rPr>
      <w:b/>
      <w:bCs/>
      <w:color w:val="333333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11-04-22T17:54:00Z</cp:lastPrinted>
  <dcterms:modified xsi:type="dcterms:W3CDTF">2011-05-19T02:08:00Z</dcterms:modified>
  <cp:revision>98</cp:revision>
  <dc:subject/>
  <dc:title>Приложение № 2</dc:title>
</cp:coreProperties>
</file>