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556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105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екущий ремонт первого этажа помещений литера И, И1 – устройство ограждающих конструкций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556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556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556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екущий ремонт первого этажа помещений литера И, И1 – устройство ограждающих конструкций по адресу: г. Пермь, ул. Бушмакина, 19 для МУЗ «Городская детская клиническая больница № 1»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 989 595,23 Российский рубль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4528107 Больница детская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Локальный сметный расчет, Приложение №2 Дефектная ведомость.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556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Бушмакина, 19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35 (Тридцать пять) календарных дней с момента подписа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556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9 479,7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 xml:space="preserve">Обеспечение исполнения контракта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556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597 919,05 Российский рубль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раздел VII. Обеспечение исполн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556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556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1 09:00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1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p>
      <w:pPr>
        <w:pStyle w:val="Normal"/>
        <w:ind w:firstLine="708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07:00Z</dcterms:created>
  <dc:creator>ОМТС</dc:creator>
  <dc:description/>
  <cp:keywords/>
  <dc:language>en-US</dc:language>
  <cp:lastModifiedBy>Орлова Т П</cp:lastModifiedBy>
  <dcterms:modified xsi:type="dcterms:W3CDTF">2011-05-19T11:48:00Z</dcterms:modified>
  <cp:revision>3</cp:revision>
  <dc:subject/>
  <dc:title>Извещение</dc:title>
</cp:coreProperties>
</file>