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50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501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50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9 мая 2011 года №0356300079211000106</w:t>
      </w:r>
    </w:p>
    <w:p>
      <w:pPr>
        <w:pStyle w:val="ConsPlusNormal1"/>
        <w:widowControl/>
        <w:ind w:right="-501"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/>
          <w:b w:val="false"/>
          <w:color w:val="000000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ТЕХНИЧЕСКОЕ ЗАДАНИЕ</w:t>
      </w:r>
    </w:p>
    <w:p>
      <w:pPr>
        <w:pStyle w:val="Normal"/>
        <w:ind w:left="-108" w:hanging="0"/>
        <w:jc w:val="center"/>
        <w:rPr/>
      </w:pPr>
      <w:r>
        <w:rPr>
          <w:b/>
          <w:color w:val="000000"/>
          <w:sz w:val="28"/>
          <w:szCs w:val="28"/>
        </w:rPr>
        <w:t>на поставку</w:t>
      </w:r>
      <w:r>
        <w:rPr>
          <w:b/>
          <w:sz w:val="28"/>
          <w:szCs w:val="28"/>
        </w:rPr>
        <w:t xml:space="preserve"> медицинского оборудования 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232"/>
        <w:gridCol w:w="4185"/>
      </w:tblGrid>
      <w:tr>
        <w:trPr>
          <w:cantSplit w:val="true"/>
        </w:trPr>
        <w:tc>
          <w:tcPr>
            <w:tcW w:w="10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тройство для увлажнения кислорода с подогревом в сборе </w:t>
            </w:r>
            <w:r>
              <w:rPr>
                <w:b/>
                <w:sz w:val="22"/>
                <w:szCs w:val="22"/>
                <w:lang w:val="en-US"/>
              </w:rPr>
              <w:t>Fiche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Paykel</w:t>
            </w:r>
            <w:r>
              <w:rPr>
                <w:b/>
                <w:sz w:val="22"/>
                <w:szCs w:val="22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25 штук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и свойст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лажнитель дыхательной смеси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Трёхуровневый подогрев и увлажнение газо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Подогрев дыхательного контур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Возможность работы без подогрева дыхательного контур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Органы управле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4" w:right="-3" w:hanging="0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02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6"/>
              <w:gridCol w:w="7387"/>
              <w:gridCol w:w="2253"/>
            </w:tblGrid>
            <w:tr>
              <w:trPr/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387" w:type="dxa"/>
                  <w:tcBorders/>
                </w:tcPr>
                <w:p>
                  <w:pPr>
                    <w:pStyle w:val="Heading1"/>
                    <w:ind w:firstLine="1896"/>
                    <w:jc w:val="left"/>
                    <w:rPr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sz w:val="22"/>
                      <w:szCs w:val="22"/>
                    </w:rPr>
                    <w:t>Кнопка включения/выключения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b w:val="false"/>
                      <w:b w:val="false"/>
                      <w:bCs/>
                      <w:sz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Наличи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4" w:right="-3" w:hanging="0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нопка и индикатор регулирования температуры и влажности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4" w:right="-3" w:hanging="0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Индикаторы тревожных состояний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исправность оборудова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rPr/>
            </w:pPr>
            <w:r>
              <w:rPr>
                <w:sz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Наличие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араметры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Режимы функционирования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4"/>
              </w:rPr>
              <w:t xml:space="preserve">                      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>С подогревом дыхательного контур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Наличие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>Без подогрева дыхательного контур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Установки температуры и влажности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</w:t>
            </w:r>
            <w:r>
              <w:rPr>
                <w:bCs/>
                <w:sz w:val="22"/>
                <w:szCs w:val="22"/>
              </w:rPr>
              <w:t>Низ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</w:t>
            </w:r>
            <w:r>
              <w:rPr>
                <w:bCs/>
                <w:sz w:val="22"/>
                <w:szCs w:val="22"/>
              </w:rPr>
              <w:t>Средня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            </w:t>
            </w:r>
            <w:r>
              <w:rPr>
                <w:b w:val="false"/>
                <w:bCs/>
                <w:sz w:val="22"/>
                <w:szCs w:val="22"/>
              </w:rPr>
              <w:t>Высо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Рабочие характеристики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мендуемая температура окружающей сред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-28ºС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мендуемая скорость поток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От 5 до 60 л/мин;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прогре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енее 60 мин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о возможная температура при потоке 30 л/мин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режиме с подогрево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° С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режиме без подогре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° С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р базы увлажнителя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е более 94х154х135 мм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с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е более 1.7 кг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ряжение/частота/потребляемый ток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~230В/ 50/60Гц / 0.8 А Макс.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щность нагревательной пластин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0 В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греватель шланг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~22В, 1.36А, 60Вт, 50/60Гц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лючение нагревательной пластины при перегрев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3±6ºС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епрерывный режим неограниченный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Гарантийное обслуживани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2 месяцев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232"/>
        <w:gridCol w:w="4185"/>
      </w:tblGrid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Комплектац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за увлажнител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мометр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пление увлажнителя на стену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т сетевых предохранителей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льзователя на русском язык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гистрационное свидетельство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ртификат соответствия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д выпуска, не ран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ок гарантии с момента ввода в эксплуатацию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мес.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лажнитель кислорода пузырьковый  в комплекте с расходомером О2  (0-15 л/мин.) + переходник кислородной разводки +  переходник «Ёлочка»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лажнитель кислорода пузырьковый, объем 300м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я максимума / минимум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сброса избыточного давления настроенный на срабатывание при давлении 6 psi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ьбовое соединение на входе с накидной гайкой 3/4''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ный штуцер 6мм на выход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одисперсный полиэтиленовый распылитель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мер кислородный  (0-15 л/мин.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ный регулятор скорости поток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ная колб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ная шкал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ник кислородной разводки типа DIN / AFFNOR / BS / RUS (на выбор) для подключения к точке выпуска централизованной разводк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ник «Ёлочка» 6-ступенчатый, длиной не более 50 м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ьбовое соединение переходника с накидной гайкой 9/16'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е отверстие переходника с внутренним диаметром 3м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штук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слородный коннектор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ник / Кислородный коннектор, разъе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F - 6мм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штук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ка аэрозольная детская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а аэрозольная педиатрическая с головным вязаным держателем синего цвета, сохраняющим начальную ширину при растягиван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ка прозрачная, с встроенным полимерным носовым фиксатором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онные отверстия на боковых поверхностя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поворотный коннектор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М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штук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мера увлажнителя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лажнитель (камера увлажнителя) универсальная, диаметром 14с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ое дно с антипригарным покрытие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 вер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а коннектора с диаметром 22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ектор с силиконовой крышкой для линии подачи жидкост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ная линия подачи жидкости с иглой и дозирующим зажимо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максимума заполнения четко обозначен красной полосой с предупредительной надписью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 "блистер"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штук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бка дыхательная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гофрированная дыхательн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полиэтилен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трубк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мм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трубк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8 м и не более 0,9 м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е коннекторы с обеих сторон, диаметро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F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штук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360" w:right="-311" w:firstLine="54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14 (Четырнадцать) календарных дней с момента подписания договора. </w:t>
      </w:r>
      <w:r>
        <w:rPr>
          <w:sz w:val="22"/>
          <w:szCs w:val="22"/>
        </w:rPr>
        <w:t>Место доставки товара – г. Пермь, ул. Лебедева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11" w:firstLine="540"/>
        <w:jc w:val="both"/>
        <w:rPr>
          <w:sz w:val="22"/>
          <w:szCs w:val="22"/>
        </w:rPr>
      </w:pPr>
      <w:r>
        <w:rPr>
          <w:sz w:val="22"/>
          <w:szCs w:val="22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11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становка, монтаж и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11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11"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проведение инструктажа персонала Заказчик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11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11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07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13:00Z</dcterms:created>
  <dc:creator>ЗУЕВ</dc:creator>
  <dc:description/>
  <cp:keywords/>
  <dc:language>en-US</dc:language>
  <cp:lastModifiedBy>ОМТС</cp:lastModifiedBy>
  <cp:lastPrinted>2008-09-03T16:41:00Z</cp:lastPrinted>
  <dcterms:modified xsi:type="dcterms:W3CDTF">2011-05-19T05:36:00Z</dcterms:modified>
  <cp:revision>11</cp:revision>
  <dc:subject/>
  <dc:title>Поз</dc:title>
</cp:coreProperties>
</file>