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6587"/>
      </w:tblGrid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079211000107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холодильников фармацевтических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6587"/>
      </w:tblGrid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6587"/>
      </w:tblGrid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1845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пелова Светлана Владимировна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государственного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6587"/>
      </w:tblGrid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холодильников фармацевтических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70 000,00 Российский рубль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3311320 Оборудование для кабинетов и палат, оборудование для лабораторий и аптек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1 штук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Источники информации о ценах товаров, являющихся предметом заказа, для установления начальной (максимальной)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6587"/>
      </w:tblGrid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3 (Три) рабочих дня с момента заключ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6587"/>
      </w:tblGrid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8 5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 xml:space="preserve">Обеспечение исполнения контракта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6587"/>
      </w:tblGrid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7 000,00 Российский рубль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раздел VII документации Обеспечение исполн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6587"/>
      </w:tblGrid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6587"/>
      </w:tblGrid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7.05.2011 09:00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30.05.2011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5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2.06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5"/>
        <w:gridCol w:w="3959"/>
      </w:tblGrid>
      <w:tr>
        <w:trPr/>
        <w:tc>
          <w:tcPr>
            <w:tcW w:w="57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05.2011 </w:t>
            </w:r>
          </w:p>
        </w:tc>
      </w:tr>
    </w:tbl>
    <w:p>
      <w:pPr>
        <w:pStyle w:val="Normal"/>
        <w:tabs>
          <w:tab w:val="clear" w:pos="708"/>
          <w:tab w:val="left" w:pos="-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О.Г. Токмакова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851" w:gutter="0" w:header="0" w:top="9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08:00Z</dcterms:created>
  <dc:creator>ОМТС</dc:creator>
  <dc:description/>
  <cp:keywords/>
  <dc:language>en-US</dc:language>
  <cp:lastModifiedBy>Орлова Т П</cp:lastModifiedBy>
  <dcterms:modified xsi:type="dcterms:W3CDTF">2011-05-19T11:53:00Z</dcterms:modified>
  <cp:revision>2</cp:revision>
  <dc:subject/>
  <dc:title>Извещение</dc:title>
</cp:coreProperties>
</file>