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56300028111000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казание в 2011 году услуг по транспортному обслуживанию лиц с ограниченными физическими возможностями передвижения микроавтобусами в пределах города Перми по коллективным заявка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56"/>
        <w:gridCol w:w="6899"/>
      </w:tblGrid>
      <w:tr>
        <w:trPr/>
        <w:tc>
          <w:tcPr>
            <w:tcW w:w="24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мет контракта: </w:t>
            </w:r>
          </w:p>
        </w:tc>
        <w:tc>
          <w:tcPr>
            <w:tcW w:w="689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казание в 2011 году услуг по транспортному обслуживанию лиц с ограниченными физическими возможностями передвижения микроавтобусами в пределах города Перми по коллективным заявкам </w:t>
            </w:r>
          </w:p>
        </w:tc>
      </w:tr>
      <w:tr>
        <w:trPr/>
        <w:tc>
          <w:tcPr>
            <w:tcW w:w="24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89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18 826,00 Российский рубль </w:t>
            </w:r>
          </w:p>
        </w:tc>
      </w:tr>
      <w:tr>
        <w:trPr/>
        <w:tc>
          <w:tcPr>
            <w:tcW w:w="24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89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оимость транспортных услуг Исполнителя включает в себя следующие затраты: на заработную плату водителя, заработную плату обслуживающего персонала, горюче-смазочные материалы, техническое обслуживание, резину, запасные части, страховку, охрану, амортизацию транспортных средств, на амортизацию прочих основных средств, прочие общехозяйственные расходы, все выплаченные или подлежащие выплате налоги и сборы, другие расходы, которые могут возникнуть при исполнении условий муниципального контракта. </w:t>
            </w:r>
          </w:p>
        </w:tc>
      </w:tr>
      <w:tr>
        <w:trPr/>
        <w:tc>
          <w:tcPr>
            <w:tcW w:w="24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89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22000 Перевозки пассажиров автомобильным транспортом без расписания</w:t>
            </w:r>
          </w:p>
        </w:tc>
      </w:tr>
      <w:tr>
        <w:trPr/>
        <w:tc>
          <w:tcPr>
            <w:tcW w:w="24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89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пределены в Техническом задании (Приложение № 1 к настоящему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гласно заявкам Заказчика в пределах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 момента заключения муниципального контракта до 31.10.2011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плата осуществляется ежемесячно по факту оказанных услуг по безналичному расчету платежными поручениями путем перечисления денежных средств на расчетный счет Исполнителя в течение 10 банковских дней по тарифу машино-часа за фактически отработанное в отчетном периоде количество часов, включая НДС, с момента подписания Сторонами акта сдачи – приемки оказанных услуг, предъявления счет – фактуры и (или) счета, надлежащим образом заверенных копий заказ-нарядов. Стоимость тарифа маш/часа определяется как частное от деления цены контракта на плановое количество маш/часов - 478 маш/часов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6875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687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55 1006 7971000 012 222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687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7"/>
        <w:gridCol w:w="6748"/>
      </w:tblGrid>
      <w:tr>
        <w:trPr/>
        <w:tc>
          <w:tcPr>
            <w:tcW w:w="26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7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оссийская Федерация, 614000, Пермский край, Пермь г, ул. Кирова, д.60, каб. 1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7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3.05.2011 09:00:00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7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.06.2011 17:00:00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7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2 к настоящему извещению, подается в письменной форме: почтой, курьером.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7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0.05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9:04:00Z</dcterms:created>
  <dc:creator>shabalina-si</dc:creator>
  <dc:description/>
  <cp:keywords/>
  <dc:language>en-US</dc:language>
  <cp:lastModifiedBy>shabalina-si</cp:lastModifiedBy>
  <cp:lastPrinted>2011-05-20T15:05:00Z</cp:lastPrinted>
  <dcterms:modified xsi:type="dcterms:W3CDTF">2011-05-20T09:06:00Z</dcterms:modified>
  <cp:revision>4</cp:revision>
  <dc:subject/>
  <dc:title/>
</cp:coreProperties>
</file>