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отокол №035630004451100001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6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устройству пожарных выходов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устройству пожарных выходов» </w:t>
        <w:br/>
        <w:t>Начальная (максимальная) цена контракта (с указанием валюты): 233 858,50 (двести тридцать три тысячи восемьсот пят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44511000013 от 05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Хаерзаманова Светла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Антонюк 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Димухаметова Людмила Карп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6.05.2011 по адресу: город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Эталонстр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 Пермь, ул. Овчинникова, д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 Александр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7, г. Пермь, пр. Парковый, д. 28а, кв.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2591505, Спицын Александр Николаевич (Адрес: 614097, г. Пермь, пр. Парковый, д. 28а, кв. 57).</w:t>
        <w:br/>
        <w:t xml:space="preserve">Предложение о цене контракта: 170 000,00 (сто сем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59544, КПП 590201001 Общество с ограниченной ответственностью "Эталонстрой" (Адрес: 614068, г. Пермь, ул. Пушкина, д. 113).</w:t>
        <w:br/>
        <w:t xml:space="preserve">Предложение о цене контракта: 233 624,64 (двести тридцать три тысячи шестьсот двадцать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Клешнин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Хаерзаман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Антонюк 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Димухамет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К "ОМБ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6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6.05.2011 №03563000445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устройству пожарных вы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6.05.2011 №03563000445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устройству пожарных вы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33 858,50 (двести тридцать три тысячи восемьсот пя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талонстрой" , ИНН 5902859544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 Пермь, ул. Овчинникова, д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работы по установке противопожарных дверей в библиотеках </w:t>
              <w:br/>
              <w:t>Сведения о включенных или не включенных расходах в цену товара, работы, услуги: расходы по выполнению работ, выплаченные или подлежащие выплате налоговые, таможенные, страховые и прочие платежи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 Александр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7, г. Пермь, пр. Парковый, д. 28а, кв.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по выполнению работ, выплаченные или подлежащие выплате налоговые, таможенные, страховые и прочие платежи, стоимость работ, средства на оплату труда, стоимость всехь материал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6.05.2011 №03563000445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устройству пожарных вы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59544, КПП 590201001, Общество с ограниченной ответственностью "Эталон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 Александр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6.05.2011 №0356300044511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устройству пожарных вы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талон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 624,6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 Александр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35:00Z</dcterms:created>
  <dc:creator>Кадры 4</dc:creator>
  <dc:description/>
  <cp:keywords/>
  <dc:language>en-US</dc:language>
  <cp:lastModifiedBy>Кадры 4</cp:lastModifiedBy>
  <dcterms:modified xsi:type="dcterms:W3CDTF">2011-05-18T11:35:00Z</dcterms:modified>
  <cp:revision>2</cp:revision>
  <dc:subject/>
  <dc:title/>
</cp:coreProperties>
</file>