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0» мая  2011 года № 5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бытовой  хими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ытовой  хим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2, ГКБ № 4, 2 этаж, склад (каб. 210), 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двумя равными партиями: первая партия – в течение 3-х календарных дней с момента подписания сторонами договора, вторая партия -  до 10.10.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 02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7»  мая 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90 календарных дней после поставки партии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10-11-18T13:32:00Z</cp:lastPrinted>
  <dcterms:modified xsi:type="dcterms:W3CDTF">2011-05-20T04:42:00Z</dcterms:modified>
  <cp:revision>53</cp:revision>
  <dc:subject/>
  <dc:title>ИЗВЕЩЕНИЕ от «___» __________ 200 __ года № __</dc:title>
</cp:coreProperties>
</file>