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0356300000611000071-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раво заключить договор на поставку медицинских расходных материал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«19» ма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Единая комиссия) </w:t>
      </w:r>
      <w:r>
        <w:rPr>
          <w:bCs/>
          <w:sz w:val="22"/>
          <w:szCs w:val="22"/>
        </w:rPr>
        <w:t xml:space="preserve">по проверке втор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медицинских расходных материалов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Галкина О.Ю.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еститель председателя:       Лозовская Ю. В.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 xml:space="preserve">               Рожнев Е.В.,</w:t>
      </w:r>
    </w:p>
    <w:p>
      <w:pPr>
        <w:pStyle w:val="Normal"/>
        <w:ind w:left="2484" w:right="-180" w:firstLine="348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Садилова И.М.,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Тютнева Е.В.,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Чижова Ю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3 Секретарь:                                   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60-46-76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медицинских расходных материалов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  <w:t>Начальная (максимальная) цена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- договора </w:t>
      </w:r>
      <w:r>
        <w:rPr>
          <w:rFonts w:cs="Times New Roman" w:ascii="Times New Roman" w:hAnsi="Times New Roman"/>
          <w:sz w:val="22"/>
          <w:szCs w:val="22"/>
        </w:rPr>
        <w:t xml:space="preserve">729 050,00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руб. (Семьсот двадцать девять </w:t>
      </w:r>
      <w:r>
        <w:rPr>
          <w:rFonts w:cs="Times New Roman" w:ascii="Times New Roman" w:hAnsi="Times New Roman"/>
          <w:sz w:val="22"/>
          <w:szCs w:val="22"/>
        </w:rPr>
        <w:t>тысяч пятьдесят руб. 00 коп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03.05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71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24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Протокол рассмотрения заявок на участие в открытом аукционе в электронной форме от 16.05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071-1 размещен 16.05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открытом аукционе в электронной форме участвовало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кс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 301,9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 759,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на поставку медицинских расходных материал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5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кси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нев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нев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. Присвоить № 1 и признать победителем открытого аукциона в электронной форме ООО «Праксис» (порядковый номер заявки № 2), который предложил наиболее низкую цену договора в размере 705 301,95 руб. (Семьсот пять тысяч  триста один руб. 95 коп.)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12pt"/>
        <w:rPr/>
      </w:pPr>
      <w:r>
        <w:rPr>
          <w:sz w:val="22"/>
          <w:szCs w:val="22"/>
        </w:rPr>
        <w:t>3. Присвоить №  2 и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ООО «Паритет» (порядковый номер заявки № 1), цена договора – 721 759,50 </w:t>
      </w:r>
      <w:r>
        <w:rPr>
          <w:bCs/>
          <w:kern w:val="2"/>
          <w:sz w:val="22"/>
          <w:szCs w:val="22"/>
        </w:rPr>
        <w:t xml:space="preserve">руб. (Семьсот двадцать одна тысяча семьсот пятьдесят девять </w:t>
      </w:r>
      <w:r>
        <w:rPr>
          <w:sz w:val="22"/>
          <w:szCs w:val="22"/>
        </w:rPr>
        <w:t xml:space="preserve"> руб. 50 коп.).</w:t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_______________ </w:t>
            </w:r>
            <w:r>
              <w:rPr>
                <w:rFonts w:cs="Times New Roman" w:ascii="Times New Roman" w:hAnsi="Times New Roman"/>
                <w:szCs w:val="26"/>
              </w:rPr>
              <w:t>Лозовская Ю.В.</w:t>
            </w:r>
          </w:p>
          <w:p>
            <w:pPr>
              <w:pStyle w:val="Subtitl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Рожнев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Чижова Ю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Зубова О.Н.</w:t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mtslek</cp:lastModifiedBy>
  <cp:lastPrinted>2011-03-16T15:29:00Z</cp:lastPrinted>
  <dcterms:modified xsi:type="dcterms:W3CDTF">2011-05-19T06:34:00Z</dcterms:modified>
  <cp:revision>140</cp:revision>
  <dc:subject/>
  <dc:title>ПРОТОКОЛ № 91А/__/__ </dc:title>
</cp:coreProperties>
</file>