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44211000006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отовилихинского района города Перми (ИНН 5906012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» </w:t>
        <w:br/>
        <w:t>Начальная (максимальная) цена контракта (с указанием валюты): 120 000,00 (сто дв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44211000006 от 12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арков Алексей Викторович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вк Елена Рудольф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ищенко Алевтина Юр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рбанов Илья Рамилеви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5.2011 по адресу: Российская Федерация, 614014, Пермский край, Пермь, Уральская, 36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ушина Екатерина Вас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тахановская, 1 - 8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адастровый цент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абоче-Крестьянская, 6 - офис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гентство недвижимости "Мотовилих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, г. Пермь, ул. Уральская, 113 - 85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6056298, КПП 590601001 Общество с ограниченной ответственностью "Агентство недвижимости "Мотовилиха" (Адрес: г. Пермь, ул. Уральская, 113 - 85.).</w:t>
        <w:br/>
        <w:t xml:space="preserve">Предложение о цене контракта: 62 000,00 (шестьдесят дв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83638428, Леушина Екатерина Васильевна (Адрес: г. Пермь, ул. Стахановская, 1 - 86).</w:t>
        <w:br/>
        <w:t xml:space="preserve">Предложение о цене контракта: 63 484,00 (шестьдесят три тысячи четыреста восемьдеся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Старков Алекс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/Вовк Елена Рудоль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Мищенко Алевт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/Курбанов Илья Рамил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7"/>
        <w:gridCol w:w="704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Мотовилихинского района города Перми</w:t>
            </w:r>
          </w:p>
        </w:tc>
        <w:tc>
          <w:tcPr>
            <w:tcW w:w="7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5.2011 №015630004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5.2011 №015630004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0 000,00 (сто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ушина Екатерина Вас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тахановская, 1 - 8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адастровый центр" , ИНН 5904172309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абоче-Крестьянская, 6 - офис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гентство недвижимости "Мотовилиха" , ИНН 5906056298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, г. Пермь, ул. Уральская, 113 - 85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5.2011 №015630004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ушина Екатерина Вас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72309, КПП 590401001, Общество с ограниченной ответственностью "Кадастровый 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6298, КПП 590601001, Общество с ограниченной ответственностью "Агентство недвижимости "Мотовилих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5.2011 №0156300044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оформлению землеустроительных дел для строительства источников противопожарного водоснабжения (водоемы) в Мотовилихинском районе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ушина Екатерина Вас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48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адастровый 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гентство недвижимости "Мотовилих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3:00Z</dcterms:created>
  <dc:creator>131901</dc:creator>
  <dc:description/>
  <dc:language>en-US</dc:language>
  <cp:lastModifiedBy>131901</cp:lastModifiedBy>
  <dcterms:modified xsi:type="dcterms:W3CDTF">2011-05-20T08:08:00Z</dcterms:modified>
  <cp:revision>1</cp:revision>
  <dc:subject/>
  <dc:title/>
</cp:coreProperties>
</file>