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53"/>
        <w:gridCol w:w="1639"/>
        <w:gridCol w:w="1656"/>
        <w:gridCol w:w="1722"/>
        <w:gridCol w:w="1319"/>
        <w:gridCol w:w="119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1, руб. за ед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2, руб. за ед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иницу, установленная заказчиком, 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упак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ка аэрозольная взрослая удлиненная под подбородок без труб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54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ка аэрозольная педиатрическая удлиненная под подбородок без труб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80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ка анестезиологическая (взрослая, большая) однократного примен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 28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ка анестезиологическая  (педиатрическая) однократного примен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6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ка анестезиологическая (взрослая средняя) однократного примен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62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аска анестезиологическая (взрослая малая) однократного примен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6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ка кислородная однократного примен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5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 579,2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ка кислородная однократного примен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5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144,8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ка анестезиологическая  (для детей младшего возрастая) однократного примен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0,00</w:t>
            </w:r>
          </w:p>
        </w:tc>
      </w:tr>
      <w:tr>
        <w:trPr/>
        <w:tc>
          <w:tcPr>
            <w:tcW w:w="9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 84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29:00Z</dcterms:created>
  <dc:creator>Олеся</dc:creator>
  <dc:description/>
  <cp:keywords/>
  <dc:language>en-US</dc:language>
  <cp:lastModifiedBy>Олеся</cp:lastModifiedBy>
  <cp:lastPrinted>2011-05-13T20:48:00Z</cp:lastPrinted>
  <dcterms:modified xsi:type="dcterms:W3CDTF">2011-05-18T03:35:00Z</dcterms:modified>
  <cp:revision>27</cp:revision>
  <dc:subject/>
  <dc:title>Приложение № 4</dc:title>
</cp:coreProperties>
</file>