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03563000067110000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полимерных изделий: маски медицинск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urmuzova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26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Урмузова Олеся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полимерных изделий: маски медицинск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240 84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2520000 Полимерные материалы и пластмассовые изделия из н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Указано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Товар поставляется четырь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г. Пермь, ул. Коминтерн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23.05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27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Опубликовано:                     20.05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03:00Z</dcterms:created>
  <dc:creator>Олеся</dc:creator>
  <dc:description/>
  <cp:keywords/>
  <dc:language>en-US</dc:language>
  <cp:lastModifiedBy>Олеся</cp:lastModifiedBy>
  <dcterms:modified xsi:type="dcterms:W3CDTF">2011-05-20T08:09:00Z</dcterms:modified>
  <cp:revision>1</cp:revision>
  <dc:subject/>
  <dc:title>Извещение</dc:title>
</cp:coreProperties>
</file>