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</w:rPr>
      </w:pPr>
      <w:r>
        <w:rPr>
          <w:i/>
          <w:iCs/>
        </w:rPr>
        <w:t>к Извещению о проведении запроса котировок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 Наименование</w:t>
      </w:r>
      <w:r>
        <w:rPr/>
        <w:t xml:space="preserve">, количество товара.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4993"/>
        <w:gridCol w:w="1331"/>
        <w:gridCol w:w="1457"/>
      </w:tblGrid>
      <w:tr>
        <w:trPr>
          <w:trHeight w:val="1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.п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това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Единица измер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</w:t>
            </w:r>
          </w:p>
        </w:tc>
      </w:tr>
      <w:tr>
        <w:trPr>
          <w:trHeight w:val="36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ка аэрозольная взрослая удлиненная под подбородок без трубк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</w:tr>
      <w:tr>
        <w:trPr>
          <w:trHeight w:val="41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ка аэрозольная педиатрическая удлиненная под подбородок без трубк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0</w:t>
            </w:r>
          </w:p>
        </w:tc>
      </w:tr>
      <w:tr>
        <w:trPr>
          <w:trHeight w:val="55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ка анестезиологическая для детей младшего возраста  однократного примен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55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ка анестезиологическая (взрослая большая) однократного применени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0</w:t>
            </w:r>
          </w:p>
        </w:tc>
      </w:tr>
      <w:tr>
        <w:trPr>
          <w:trHeight w:val="55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ка анестезиологическая (педиатрическая) однократного применени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55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ка анестезиологическая (взрослая, средняя) однократного применени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0</w:t>
            </w:r>
          </w:p>
        </w:tc>
      </w:tr>
      <w:tr>
        <w:trPr>
          <w:trHeight w:val="55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ка анестезиологическая (взрослая, малая) однократного применени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55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ка кислородная однократного применения (</w:t>
            </w:r>
            <w:r>
              <w:rPr>
                <w:lang w:val="en-US"/>
              </w:rPr>
              <w:t>L</w:t>
            </w:r>
            <w:r>
              <w:rPr/>
              <w:t>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960</w:t>
            </w:r>
          </w:p>
        </w:tc>
      </w:tr>
      <w:tr>
        <w:trPr>
          <w:trHeight w:val="55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ка кислородная однократного применения (</w:t>
            </w:r>
            <w:r>
              <w:rPr>
                <w:lang w:val="en-US"/>
              </w:rPr>
              <w:t>S</w:t>
            </w:r>
            <w:r>
              <w:rPr/>
              <w:t>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2. Требования к товару, параметры и условия требований к товару (Маска аэрозольная взрослая удлиненная под подбородок без трубки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5678"/>
        <w:gridCol w:w="2897"/>
      </w:tblGrid>
      <w:tr>
        <w:trPr/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для каждой маск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индивидуальной упаковки для каждой маски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(длина х ширина), см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х8,5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rPr/>
            </w:pPr>
            <w:r>
              <w:rPr/>
              <w:t>Материал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мягкий, эластичный, медицинский ПВХ, без применения латекса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кий носовой зажи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гибкого носового зажима</w:t>
            </w:r>
          </w:p>
        </w:tc>
      </w:tr>
      <w:tr>
        <w:trPr>
          <w:trHeight w:val="27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астичный регулируемый фиксирующий ремешок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эластичного регулируемого фиксирующего ремешка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для присоединения стандартной 22мм аэрозольной трубк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коннектора для присоединения стандартной 22мм аэрозольной трубки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0 %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ние на упаковке даты изготовл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даты изготовления на упаков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3. Требования к товару, параметры и условия требований к товару (Маска аэрозольная педиатрическая удлиненная под подбородок без трубки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 упак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индивидуальной упаковки для каждой мас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(длина х ширина), с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х6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: мягкий, эластичный, медицинский ПВХ, без применения латек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кий носовой зажи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гибкого носового зажи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астичный регулируемый фиксирующий ремеш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эластичного регулируемого фиксирующего ремеш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для присоединения стандартной 22мм аэрозольной труб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коннектора для присоединения стандартной 22мм аэрозольной труб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0 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даты изготовления на упаков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4. Требования к товару, параметры и условия требований к товару (Маска анестезиологическая для детей младшего возраста  однократного применения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 упак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индивидуальной упаковки для каждой мас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(длина х ширина), с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ягкая гипоаллергенная поддувная ман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ипельный клапан для раздувания манж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ружный диаметр отверстия ма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5 м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0 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5. Требования к товару, параметры и условия требований к товару (Маска анестезиологическая (взрослая большая) однократного применения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 упак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индивидуальной упаковки для каждой мас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(не менее 13х10,5 см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ягкая гипоаллергенная поддувная ман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ипельный клапан для раздувания манж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Легкоснимаемое кольцо для фиксирующих устрой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ружный диаметр отверстия ма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22 м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0 %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</w:t>
      </w:r>
      <w:r>
        <w:rPr>
          <w:b/>
          <w:sz w:val="24"/>
          <w:szCs w:val="24"/>
        </w:rPr>
        <w:t>Требования к товару, параметры и условия требований к товару (Маска анестезиологическая (педиатрическая) однократного применения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 упак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индивидуальной упаковки для каждой мас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(не менее 10х8см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Удлиненная конусообразная фор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ягкая гипоаллергенная поддувная ман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ипельный клапан для раздувания манж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Легкоснимаемое кольцо для фиксирующих устрой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ружный диаметр отверстия ма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22 м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0 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>7. Требования к товару, параметры и условия требований к товару (Маска анестезиологическая (взрослая, средняя) однократного применения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 упак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индивидуальной упаковки для каждой мас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(не менее 13х9,5см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Удлиненная конусообразная фор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ягкая гипоаллергенная поддувная ман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ипельный клапан для раздувания манж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Легкоснимаемое кольцо для фиксирующих устрой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ружный диаметр отверстия ма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22 м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0 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>8. Требования к товару, параметры и условия требований к товару (Маска анестезиологическая (взрослая, малая) однократного применения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 упак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индивидуальной упаковки для каждой мас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(не менее 11х8,5см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Удлиненная конусообразная фор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ягкая гипоаллергенная поддувная ман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ипельный клапан для раздувания манж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Легкоснимаемое кольцо для фиксирующих устрой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ружный диаметр отверстия ма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22 м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0 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9. Требования к товару, параметры и условия требований к товару (Маска кислородная однократного применения (</w:t>
      </w:r>
      <w:r>
        <w:rPr>
          <w:b/>
          <w:sz w:val="24"/>
          <w:szCs w:val="24"/>
          <w:lang w:val="en-US"/>
        </w:rPr>
        <w:t>L</w:t>
      </w:r>
      <w:r>
        <w:rPr>
          <w:b/>
          <w:sz w:val="24"/>
          <w:szCs w:val="24"/>
        </w:rPr>
        <w:t>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индивидуальной упаковки для каждой мас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(длина х ширина), с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ический носовой зажи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рстия  на боковых поверхностях, обеспечивающие вентиляц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астичный  фиксирующий ремеш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для присоединения кислородной трубки или небулайз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родный шланг с защитой от  перегиб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менее 2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0 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10. Требования к товару, параметры и условия требований к товару (Маска кислородная однократного применения (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индивидуальной упаковки для каждой мас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(длина х ширина), с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ический носовой зажи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рстия  на боковых поверхностях, обеспечивающие вентиляц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астичный  фиксирующий ремеш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для присоединения кислородной трубки или небулайз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родный шланг с защитой от  перегиб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менее 2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0 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>Поставляемый</w:t>
      </w:r>
      <w:r>
        <w:rPr>
          <w:b/>
        </w:rPr>
        <w:t xml:space="preserve"> </w:t>
      </w:r>
      <w:r>
        <w:rPr/>
        <w:t>Товар должен</w:t>
      </w:r>
      <w:r>
        <w:rPr>
          <w:b/>
        </w:rPr>
        <w:t xml:space="preserve"> </w:t>
      </w:r>
      <w:r>
        <w:rPr/>
        <w:t xml:space="preserve">соответствовать  требованиям Заказчика, указанным в техническом задании, </w:t>
      </w:r>
      <w:r>
        <w:rPr>
          <w:sz w:val="22"/>
          <w:szCs w:val="22"/>
        </w:rPr>
        <w:t xml:space="preserve">должен быть новым, не бывшим в употреблен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54:00Z</dcterms:created>
  <dc:creator>kalmikov</dc:creator>
  <dc:description/>
  <cp:keywords/>
  <dc:language>en-US</dc:language>
  <cp:lastModifiedBy>Олеся</cp:lastModifiedBy>
  <cp:lastPrinted>2009-08-25T11:24:00Z</cp:lastPrinted>
  <dcterms:modified xsi:type="dcterms:W3CDTF">2011-05-18T03:56:00Z</dcterms:modified>
  <cp:revision>30</cp:revision>
  <dc:subject/>
  <dc:title>Приложение №2 к Извещению о проведении запроса котировок</dc:title>
</cp:coreProperties>
</file>