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. Маска аэрозольная взрослая удлиненная под подбородок без труб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1"/>
        <w:gridCol w:w="2223"/>
        <w:gridCol w:w="2222"/>
      </w:tblGrid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для каждой мас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х8,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ягкий, эластичный, медицинский ПВХ, без применения латекс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аты изготовления на упаковк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Маска аэрозольная педиатрическая удлиненная под подбородок без труб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6,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мягкий, эластичный, медицинский ПВХ, без применения латекс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аты изготовления на упаковк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Маска анестезиологическая для детей младшего возраста  однократного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11"/>
        <w:gridCol w:w="2380"/>
        <w:gridCol w:w="2624"/>
      </w:tblGrid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Маска анестезиологическая (взрослая большая) однократного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не менее 13х10,5 с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Маска анестезиологическая (педиатрическая) однократного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не менее 10х8с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ная конусообразная фор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Маска анестезиологическая (взрослая, средняя) однократного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не менее 13х9,5с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ная конусообразная фор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Маска анестезиологическая (взрослая, малая) однократного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не менее 11х8,5с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ная конусообразная фор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Маска кислородная однократного применения (</w:t>
      </w:r>
      <w:r>
        <w:rPr>
          <w:b/>
          <w:lang w:val="en-US"/>
        </w:rPr>
        <w:t>L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носовой зажи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я  на боковых поверхностях, обеспечивающие вентиляц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 фиксирующий ремеш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кислородной трубки или небулайзе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й шланг с защитой от  перегиб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Маска кислородная однократного применения (</w:t>
      </w:r>
      <w:r>
        <w:rPr>
          <w:b/>
          <w:lang w:val="en-US"/>
        </w:rPr>
        <w:t>S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носовой зажи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я  на боковых поверхностях, обеспечивающие вентиляц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 фиксирующий ремеш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кислородной трубки или небулайзе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й шланг с защитой от  перегиб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____________                         __________________________                        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29:00Z</dcterms:created>
  <dc:creator>маткина</dc:creator>
  <dc:description/>
  <cp:keywords/>
  <dc:language>en-US</dc:language>
  <cp:lastModifiedBy>Олеся</cp:lastModifiedBy>
  <dcterms:modified xsi:type="dcterms:W3CDTF">2011-05-17T04:57:00Z</dcterms:modified>
  <cp:revision>14</cp:revision>
  <dc:subject/>
  <dc:title>Приложение № 1</dc:title>
</cp:coreProperties>
</file>