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Кушетка смотрова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662"/>
        <w:gridCol w:w="53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шетка смотровая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 - эпидемиологическое заключение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ущая конструкция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квадратной стальной профильной трубы 30*30 мм, толщина стенки 1,5 м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жки имеют наконечники из пластикового материал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тие каркаса экологически чистой эпоксидной полимерно-порошковой краской ГОСТ 9.410-88, устойчивой к регулярной обработке всеми видами дезинфицирующих и моющих растворов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верхней части кушетки, мм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же кушетк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еет основу из деревянной панели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бивка из пенополиуретана литьевого формованного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пенополиуретан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не менее 45 кг/м.куб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жесткости пенополиуретан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5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тяжка кушетки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заменитель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ловник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подголовника ступенчатая, количество ступеней не менее 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качеству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6371-93, ГОСТ 19917-9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грузка, кг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2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, мм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0 х 660 х 55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 3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срок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12 месяцев с момента подписания акта ввода в эксплуатацию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3:00Z</dcterms:created>
  <dc:creator>kalmikov</dc:creator>
  <dc:description/>
  <cp:keywords/>
  <dc:language>en-US</dc:language>
  <cp:lastModifiedBy>Олеся</cp:lastModifiedBy>
  <dcterms:modified xsi:type="dcterms:W3CDTF">2011-05-19T10:50:00Z</dcterms:modified>
  <cp:revision>6</cp:revision>
  <dc:subject/>
  <dc:title>Приложение № 2</dc:title>
</cp:coreProperties>
</file>