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аппаратуры медицинской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ппаратуры медицинской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414"/>
        <w:gridCol w:w="3171"/>
        <w:gridCol w:w="2385"/>
      </w:tblGrid>
      <w:tr>
        <w:trPr/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9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Кушетка смотрова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тка смотрова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производител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 страну происхождения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 - эпидемиологическое заключен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ущая конструкц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квадратной стальной профильной трубы 30*30 мм, толщина стенки 1,5 мм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ки имеют наконечники из пластикового материал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ркаса экологически чистой эпоксидной полимерно-порошковой краской ГОСТ 9.410-88, устойчивой к регулярной обработке всеми видами дезинфицирующих и моющих растворов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верхней части кушетки, мм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 кушетк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еет основу из деревянной панели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ивка из пенополиуретана литьевого формованного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пенополиурета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5 кг/м.куб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жесткости пенополиуретан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тяжка кушетк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заменитель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ловник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подголовника ступенчатая, количество ступеней не менее 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, ГОСТ 19917-9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грузка, кг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 х 660 х 55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               ____________________    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46:00Z</dcterms:created>
  <dc:creator>маткина</dc:creator>
  <dc:description/>
  <cp:keywords/>
  <dc:language>en-US</dc:language>
  <cp:lastModifiedBy>Олеся</cp:lastModifiedBy>
  <dcterms:modified xsi:type="dcterms:W3CDTF">2011-05-19T10:54:00Z</dcterms:modified>
  <cp:revision>3</cp:revision>
  <dc:subject/>
  <dc:title>Приложение № 1</dc:title>
</cp:coreProperties>
</file>