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>035630000671100003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Поставка аппаратуры медицинс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urmuzova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26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Урмузова Олеся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Поставка аппаратуры медицинс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48 3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Цена Договора формируется с учетом всех необходимых расходов на поставку товара и включает в себя расходы по доставке и разгрузке товара по адресам заказчика, сборку и установку товар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Указано в техническом задании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Товар поставляется в течение 5 (пяти) рабочих дней со дня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Заказчик производит платежи по договору следующим образом: безналичным перечислением денежных средств на расчетный счет Поставщика в течение 40 (сорока) рабоч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г. Пермь, ул. Коминтерна, 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23.05.2011 0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27.05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i/>
          <w:i/>
          <w:iCs/>
        </w:rPr>
      </w:pPr>
      <w:r>
        <w:rPr/>
        <w:br/>
      </w:r>
      <w:r>
        <w:rPr>
          <w:i/>
          <w:iCs/>
        </w:rPr>
        <w:t>Опубликовано:                  20.05.20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084"/>
      </w:tblGrid>
      <w:tr>
        <w:trPr/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врач</w:t>
            </w:r>
          </w:p>
        </w:tc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Е. В. Кам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47:00Z</dcterms:created>
  <dc:creator>Олеся</dc:creator>
  <dc:description/>
  <cp:keywords/>
  <dc:language>en-US</dc:language>
  <cp:lastModifiedBy>Олеся</cp:lastModifiedBy>
  <dcterms:modified xsi:type="dcterms:W3CDTF">2011-05-20T08:55:00Z</dcterms:modified>
  <cp:revision>4</cp:revision>
  <dc:subject/>
  <dc:title>Извещение</dc:title>
</cp:coreProperties>
</file>