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152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и мясные продукт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 Моторостроителей, д.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 Моторостроителей, д.4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 Моторостроителей, д.4, -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80@rambler.ru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00019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ворова Наталья Никола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и мясные продукты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1 600,00 Российский рубль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продукции должны быть включены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вядина на кости, 1 категории, мелкорубленная - 620 кг.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6975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 Моторостроителей, д.4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сентября 2011 г.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7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акту поставки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1, Пермский край, Пермь г, ул. Моторостроителей, д.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6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3.05.2011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3:00Z</dcterms:created>
  <dc:creator>МДОУ "Детский Сад №80"</dc:creator>
  <dc:description/>
  <cp:keywords/>
  <dc:language>en-US</dc:language>
  <cp:lastModifiedBy>МДОУ "Детский Сад №80"</cp:lastModifiedBy>
  <dcterms:modified xsi:type="dcterms:W3CDTF">2011-05-23T07:34:00Z</dcterms:modified>
  <cp:revision>2</cp:revision>
  <dc:subject/>
  <dc:title/>
</cp:coreProperties>
</file>