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14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3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1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аппаратуры медицинской (перевязочных средств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териалов и средств медицинских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82 858,33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Сведения О расмотренных заявках участников ОТКРЫТОГО аукцион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22"/>
        <w:gridCol w:w="1701"/>
        <w:gridCol w:w="3294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785.7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«ВИА САН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7, Пермский край, г. Пермь, ул. Иркутская, д.1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 785.7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1"/>
            </w:tblGrid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 предприниматель</w:t>
                  </w:r>
                  <w:r>
                    <w:rPr/>
                    <w:t xml:space="preserve"> </w:t>
                  </w:r>
                </w:p>
                <w:tbl>
                  <w:tblPr>
                    <w:tblW w:w="65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41"/>
                  </w:tblGrid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южуклу Петр Иванович</w:t>
                        </w:r>
                      </w:p>
                    </w:tc>
                  </w:tr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Textspanview"/>
              </w:rPr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614038, Пермский край, г. Пермь, ул. Академика Веденеева, д.82 -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 529.7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омпания "Н.В.П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20135, Свердловская обл, г. Екатеринбург, ул. Старых Большевиков, д.77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 800.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Альфарма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Пермь, ул. Советская д.36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 172.3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Индивидуальный предприниматель Глухова Наталья Серге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22, Пермский край, г. Пермь, ул. Стахановская, д.10 – 6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6 057.4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Закрытое акционерное общество "Компания Киль-Прикамье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4, Пермский край, Пермь г, ул.Чкалова, д.9/Е – 321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Textspanview"/>
          <w:b/>
          <w:b/>
          <w:cap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«ВИА С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1"/>
            </w:tblGrid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tbl>
                  <w:tblPr>
                    <w:tblW w:w="65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41"/>
                  </w:tblGrid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предприниматель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Куюжуклу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тр Иванович</w:t>
                        </w:r>
                      </w:p>
                    </w:tc>
                  </w:tr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Textspanview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омпания "Н.В.П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Альфарм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Индивидуальный предприниматель Глухова Натал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Закрытое акционерное общество "Компания Киль-Прикамье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а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«ВИА С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37, Пермский край, г. Пермь, ул. Иркутская, д.1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 785.7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1"/>
            </w:tblGrid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 предприниматель</w:t>
                  </w:r>
                  <w:r>
                    <w:rPr/>
                    <w:t xml:space="preserve"> </w:t>
                  </w:r>
                </w:p>
                <w:tbl>
                  <w:tblPr>
                    <w:tblW w:w="65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41"/>
                  </w:tblGrid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южуклу Петр Иванович</w:t>
                        </w:r>
                      </w:p>
                    </w:tc>
                  </w:tr>
                  <w:tr>
                    <w:trPr/>
                    <w:tc>
                      <w:tcPr>
                        <w:tcW w:w="6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Textspanview"/>
              </w:rPr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614038, Пермский край, г. Пермь, ул. Академика Веденеева, д.82 -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 785.7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Компания "Н.В.П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20135, Свердловская обл, г. Екатеринбург, ул. Старых Большевиков, д.77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 529.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Альфарма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Пермь, ул. Советская д.36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 800.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Индивидуальный предприниматель Глухова Наталья Серге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22, Пермский край, г. Пермь, ул. Стахановская, д.10 – 6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 172.3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20"/>
                <w:szCs w:val="20"/>
              </w:rPr>
              <w:t>Закрытое акционерное общество "Компания Киль-Прикамье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4, Пермский край, Пермь г, ул.Чкалова, д.9/Е – 321</w:t>
            </w:r>
          </w:p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6 057.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А САН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52 785,71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7409%, что составляет 130 072,6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О.А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29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5-23T03:29:00Z</dcterms:modified>
  <cp:revision>2</cp:revision>
  <dc:subject/>
  <dc:title>Протокол №</dc:title>
</cp:coreProperties>
</file>