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травматологических для пластики крестообразной связки коленного сустав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травматологических для пластики крестообразной связки коленного сустав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2 5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62 Наборы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гражданско-правового договора по декабрь 2011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451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45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1:00Z</dcterms:created>
  <dc:creator>Маркетолог 1</dc:creator>
  <dc:description/>
  <cp:keywords/>
  <dc:language>en-US</dc:language>
  <cp:lastModifiedBy>Маркетолог 1</cp:lastModifiedBy>
  <cp:lastPrinted>2011-05-23T13:22:00Z</cp:lastPrinted>
  <dcterms:modified xsi:type="dcterms:W3CDTF">2011-05-23T07:22:00Z</dcterms:modified>
  <cp:revision>1</cp:revision>
  <dc:subject/>
  <dc:title/>
</cp:coreProperties>
</file>