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31"/>
        <w:gridCol w:w="3018"/>
        <w:gridCol w:w="2700"/>
        <w:gridCol w:w="2700"/>
      </w:tblGrid>
      <w:tr>
        <w:trPr>
          <w:trHeight w:val="98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9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бор фиксаторов-спиц 3,3мм типа RigidFix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а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рассасывающийся материал: полимер полимолочной кисл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концов фиксаторов-сп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усовидная, ост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фиксаторов-спиц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использования для фиксации мягкотканного трансплантата передней крестообразной связки в бедренной к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фиксаторов-спиц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я 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ность набор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торы-спицы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зы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акар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ибиальная гильза типа BioIntrafix  или эквивалент мал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рассасывающийся материал: смесь полимера полимолочной кислоты и трикальцийфосф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для фиксации четырехпрядного мягкотканного трансплантата  передней крестообразной связки в большеберцовой к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гильзы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ре продольные канавки на поверхности гиль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в сочетании с винтовым фиксатором типа BioIntrafix  6-8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интовой фиксатор типа BioIntrafix или эквивалент  6-8 мм х 3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рассасывающийся материал: смесь полимера полимолочной кислоты и трикальцийфосф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винта в диапазоне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винт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использования для фиксации четырехпрядного мягкотканного трансплантата  передней крестообразной связки в большеберцовой кост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введения в предварительно установленную расширяющуюся тибиальную малую гиль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льная поддержка на безвозмездной основе и предоставление специфического установочного инструментария для использования с поставляемыми имплантат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специфического установочного инструментария,  рабочих дн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предоставление смежных размеров и замена размеров имплантатов в соответствии с потребностями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смежных размеров и замены размеров имплантатов,  рабочих дн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, не ра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с това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с това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описание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с това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9:25:00Z</dcterms:created>
  <dc:creator>Пользователь</dc:creator>
  <dc:description/>
  <cp:keywords/>
  <dc:language>en-US</dc:language>
  <cp:lastModifiedBy>Пользователь</cp:lastModifiedBy>
  <dcterms:modified xsi:type="dcterms:W3CDTF">2011-05-21T09:47:00Z</dcterms:modified>
  <cp:revision>1</cp:revision>
  <dc:subject/>
  <dc:title>Приложение № 3</dc:title>
</cp:coreProperties>
</file>