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медицинских одноразового использования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медицинских одноразового использования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84 281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449 Изделия медицинские штучны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склад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аждого наименования товара равными партиями. Первая партия – в течение 3-х рабочих дней со дня заключения гражданско-правового договора. Последующие партии – в течение первой декады каждого месяца по ноябрь 2011 года включительно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4 214,1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4 214,1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20:00Z</dcterms:created>
  <dc:creator>Маркетолог 1</dc:creator>
  <dc:description/>
  <cp:keywords/>
  <dc:language>en-US</dc:language>
  <cp:lastModifiedBy>Маркетолог 1</cp:lastModifiedBy>
  <dcterms:modified xsi:type="dcterms:W3CDTF">2011-05-23T07:21:00Z</dcterms:modified>
  <cp:revision>1</cp:revision>
  <dc:subject/>
  <dc:title/>
</cp:coreProperties>
</file>