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9-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ведения итогов открытого аукциона в электронной  форме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color w:val="000000"/>
        </w:rPr>
        <w:t>на поставку медицинского оборудования (фетальный монитор)</w:t>
      </w:r>
      <w:r>
        <w:rPr>
          <w:b/>
          <w:bCs/>
          <w:sz w:val="22"/>
          <w:szCs w:val="22"/>
        </w:rPr>
        <w:t xml:space="preserve">                                                        (Извещение № 0356300008511000039)           </w:t>
      </w: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. Пермь «23» мая 2011 года</w:t>
        <w:br/>
        <w:t xml:space="preserve">            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вторых частей заявок на участие в открытом аукционе в электронной форме  на поставку медицинского оборудования (фетальный монитор) для Муниципального учреждения здравоохранения «Городская клиническая больница № 7»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</w:t>
      </w:r>
      <w:r>
        <w:rPr>
          <w:sz w:val="22"/>
          <w:szCs w:val="22"/>
        </w:rPr>
        <w:t>: Поставка медицинского оборудования (фетальный монитор) для Муниципального учреждения здравоохранения «Городская клиническая больница № 7»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60 000,00 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270"/>
        <w:gridCol w:w="2126"/>
        <w:gridCol w:w="1134"/>
      </w:tblGrid>
      <w:tr>
        <w:trPr>
          <w:trHeight w:val="16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дуниверсал-М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33, Пермский край, Пермь г, ул.Куйбышева, д.13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30:00Z</dcterms:created>
  <dc:creator>СОК</dc:creator>
  <dc:description/>
  <cp:keywords/>
  <dc:language>en-US</dc:language>
  <cp:lastModifiedBy>1</cp:lastModifiedBy>
  <cp:lastPrinted>2011-04-01T11:27:00Z</cp:lastPrinted>
  <dcterms:modified xsi:type="dcterms:W3CDTF">2011-05-23T03:27:00Z</dcterms:modified>
  <cp:revision>20</cp:revision>
  <dc:subject/>
  <dc:title>ПРОТОКОЛ № 3ЭА/1/1</dc:title>
</cp:coreProperties>
</file>