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 (Спецификация)</w:t>
      </w:r>
    </w:p>
    <w:tbl>
      <w:tblPr>
        <w:tblW w:w="15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3573"/>
        <w:gridCol w:w="3615"/>
        <w:gridCol w:w="945"/>
        <w:gridCol w:w="563"/>
        <w:gridCol w:w="3025"/>
        <w:gridCol w:w="3194"/>
      </w:tblGrid>
      <w:tr>
        <w:trPr>
          <w:trHeight w:val="23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технические характерист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м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-во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итель,  № сан.эпид заключение со сроком действия, № рег. удостоверения соотв. сертифика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технические характеристики,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</w:tr>
      <w:tr>
        <w:trPr>
          <w:trHeight w:val="23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елье медицинское однораз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на групповой или индивидуальной упаковке обязательное наличие № рег. удостоверения, соответствующего сертифика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 хирургический одноразовый плотность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0см ламинированный перед и рукава, рукав  на манжете стерильный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70% до окончания срока год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 белья акушерского: стер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чка-берет 1 ш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илы - носки – 1 п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ашка для роженицы плотность, не менее 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ММС  – 1 ш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питывающая – 2 ш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хир. впитывающая 20*20 – 2ш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впитывающая многослойная 60*60 – 1ш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ня операционная 70*70 плотность не менее 2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ММС  –   2 ш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ня влагонепроницаемая 140*80, с бумажным слоем, материал СММС  – 1 ш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язательно наличие двойной полиэтиленовой упак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70% до окончания срока год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ня стерильная 200*140 плотность, не менее 25 №1  материал СМ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70% до окончания срока год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2-х слойные (один слой плотной бумаги, второй слой полиэтилена) для гинекологии размером  не меньше 48*33с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70% до окончания срока го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впитывающая нестерильная 60*60 (многослой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70% до окончания срока год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ня большая операционная  240*140см,  материал СММ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рстие с липким краем  25*10см, укрепленная зона 70*40см,  липкий край по стороне  стерильная плотность, не менее 42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не менее 70% до окончания срока год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Пользователь</cp:lastModifiedBy>
  <dcterms:modified xsi:type="dcterms:W3CDTF">2011-05-23T03:28:00Z</dcterms:modified>
  <cp:revision>10</cp:revision>
  <dc:subject/>
  <dc:title/>
</cp:coreProperties>
</file>