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6ЭА от «23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одноразового белья для аптеки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дноразового белья для апте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интерна 5а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 590,00 (пятьсот двадцать одна тысяча пятьсот девяносто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6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1-20T17:43:00Z</cp:lastPrinted>
  <dcterms:modified xsi:type="dcterms:W3CDTF">2011-05-23T04:11:00Z</dcterms:modified>
  <cp:revision>56</cp:revision>
  <dc:subject/>
  <dc:title>СОГЛАСОВАНО</dc:title>
</cp:coreProperties>
</file>