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рганизации и проведению цикла мероприятий в рамках празднования Дня России и дн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рганизации и проведению цикла мероприятий в рамках празднования Дня России и дн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. Обоснование начальной максимальной цены контракта: в соответствии с бюджетным заданием для администрации Свердловского района города Перми на 2011 год и планом мероприятий, составленным с учетом среднерыночных цен, исходя из запросов прайсов на проведение культурно-массовых мероприятий у потенциальных участников запроса котиров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9615 Организация и проведение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801 7963208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5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-цифро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Заместитель главы администрации района </w:t>
        <w:tab/>
        <w:tab/>
        <w:tab/>
        <w:tab/>
        <w:t>И.В. Новоселова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20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55:00Z</dcterms:created>
  <dc:creator>kab410-n</dc:creator>
  <dc:description/>
  <cp:keywords/>
  <dc:language>en-US</dc:language>
  <cp:lastModifiedBy>kab106-3</cp:lastModifiedBy>
  <dcterms:modified xsi:type="dcterms:W3CDTF">2011-05-20T06:56:00Z</dcterms:modified>
  <cp:revision>3</cp:revision>
  <dc:subject/>
  <dc:title/>
</cp:coreProperties>
</file>