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3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прочих объектов озеленения в Дзержинском районе г.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звещение №0356300040011000013 от 12.05.2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прочих объектов озеленения в Дзержинском районе г. Перми.                                                                                                                      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работ по текущему ремонту прочих объектов озеленения в Дзержинском районе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1 477 286,59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3 от 12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2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12 (двенадцать) заявок на участие в аукционе в электронной форме. Заявка №1 была отозв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2"/>
        <w:gridCol w:w="1572"/>
        <w:gridCol w:w="1572"/>
        <w:gridCol w:w="1663"/>
        <w:gridCol w:w="1663"/>
      </w:tblGrid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зв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зв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зв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зв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зв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2"/>
        <w:gridCol w:w="1572"/>
        <w:gridCol w:w="1572"/>
        <w:gridCol w:w="1663"/>
        <w:gridCol w:w="1663"/>
      </w:tblGrid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 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2"/>
        <w:gridCol w:w="1547"/>
      </w:tblGrid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членов комисс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 допуск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явка № 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явка №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лиханов Д.К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Гончаров И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валева С.Э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Злобина К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Бурмасова Н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т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ть участником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5-23T10:28:00Z</cp:lastPrinted>
  <dcterms:modified xsi:type="dcterms:W3CDTF">2011-05-23T04:28:00Z</dcterms:modified>
  <cp:revision>18</cp:revision>
  <dc:subject/>
  <dc:title/>
</cp:coreProperties>
</file>