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37ЭА/2/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в электронной форме </w:t>
      </w:r>
      <w:r>
        <w:rPr>
          <w:b/>
          <w:sz w:val="22"/>
          <w:szCs w:val="22"/>
        </w:rPr>
        <w:t>на право заключить муниципальный контракт на выполнение работ по текущему ремонту прочих элементов автомобильных дорог – текущий ремонт тротуаров и газонов, восстановление малых архитектурных форм (ограждающих конструкций и урн) в Орджоникидзевском районе города Перми для МБУ «Благоустройство Орджоникидзевского района»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58911000004</w:t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3» мая 2011 года</w:t>
        <w:br/>
        <w:t xml:space="preserve">                14 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право заключить муниципальный контракт на выполнение работ по текущему ремонту прочих элементов автомобильных дорог – текущий ремонт тротуаров и газонов, восстановление малых архитектурных форм (ограждающих конструкций и урн) в Орджоникидзевском районе города Перми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Выполнение работ </w:t>
      </w:r>
      <w:r>
        <w:rPr>
          <w:color w:val="000000"/>
          <w:sz w:val="22"/>
          <w:szCs w:val="22"/>
        </w:rPr>
        <w:t>по текущему ремонту прочих элементов автомобильных дорог – текущий ремонт тротуаров и газонов, восстановление малых архитектурных форм (ограждающих конструкций и урн) в Орджоникидзевском районе города Перм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4 574 260 рублей 00 копеек (четыре миллиона пятьсот семьдесят четыре тысячи двести шестьдесят рублей 00 копеек)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До окончания срока подачи заявок  на участие в открытом аукционе в электронной форме  поступило 9 заявок на участие в открытом аукционе в электронной форме. 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 первые части  заявок на участие в аукционе в электронной форм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700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в электронной форме следующим участникам размещения заказа, подавшим заявку на участие в аукционе в электронной форме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 товара (Бетон тяжелый, класс Б (М200), смесь песчано-гравийная природная  (87,9*1,22), битумы нефтяные дорожные жидкие класс МГ и СГ,</w:t>
            </w:r>
            <w:r>
              <w:rPr>
                <w:sz w:val="18"/>
              </w:rPr>
              <w:t xml:space="preserve"> битумы нефтяные дорожные марки БHД-60/90, БHД-90/130 первый сорт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 товара (</w:t>
            </w:r>
            <w:r>
              <w:rPr>
                <w:sz w:val="18"/>
              </w:rPr>
              <w:t>Бетон тяжелый, класс В 12,5 (М150)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30:00Z</dcterms:created>
  <dc:creator>СОК</dc:creator>
  <dc:description/>
  <cp:keywords/>
  <dc:language>en-US</dc:language>
  <cp:lastModifiedBy>Опер5</cp:lastModifiedBy>
  <cp:lastPrinted>2011-05-23T15:28:00Z</cp:lastPrinted>
  <dcterms:modified xsi:type="dcterms:W3CDTF">2011-05-23T09:30:00Z</dcterms:modified>
  <cp:revision>5</cp:revision>
  <dc:subject/>
  <dc:title>ПРОТОКОЛ № __А/3/1</dc:title>
</cp:coreProperties>
</file>