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08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нина Татья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000,00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Основанием для установления максимальной цены гражданско-правового договора являются запросы ценовых предложений предприятий Пермского края, занимающихся утилизацией отходов.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ул. Бушмакина, 19, ул. Крупской, 28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момента заключения гражданско-правового договора до 30 сентября 2011г. (ежедневно методом сменных контейнеров объемом не более 0,75 м?)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39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15:00:0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16:00:0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ых заявок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врач МУЗ «ГДКБ № 1»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0.05.2011</w:t>
      </w:r>
    </w:p>
    <w:sectPr>
      <w:type w:val="nextPage"/>
      <w:pgSz w:w="11906" w:h="16838"/>
      <w:pgMar w:left="108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04:00Z</dcterms:created>
  <dc:creator>ОМТС</dc:creator>
  <dc:description/>
  <cp:keywords/>
  <dc:language>en-US</dc:language>
  <cp:lastModifiedBy>ОМТС</cp:lastModifiedBy>
  <dcterms:modified xsi:type="dcterms:W3CDTF">2011-05-20T09:11:00Z</dcterms:modified>
  <cp:revision>1</cp:revision>
  <dc:subject/>
  <dc:title>Извещение</dc:title>
</cp:coreProperties>
</file>