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120311000009-1 рассмотрения и оценки котировочных заявок от «</w:t>
      </w:r>
      <w:r>
        <w:rPr>
          <w:b/>
          <w:sz w:val="20"/>
          <w:szCs w:val="20"/>
        </w:rPr>
        <w:t>23» мая 2011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>
          <w:sz w:val="20"/>
          <w:szCs w:val="20"/>
        </w:rPr>
        <w:t xml:space="preserve">Оказание транспортных услуг с экипажем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«Оказание транспортных услуг с экипажем» </w:t>
        <w:br/>
        <w:t>Начальная (максимальная) цена контракта (с указанием валюты): 199 500,00 (сто девяносто девять тысяч пятьсот) Российский рубль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1000009 от 16.05.2011).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t xml:space="preserve"> Попов С. В.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t xml:space="preserve"> Железнова В. В.; Колегова Н. П.; Шеина О. А.</w:t>
      </w:r>
    </w:p>
    <w:p>
      <w:pPr>
        <w:pStyle w:val="Offset251"/>
        <w:spacing w:before="0" w:after="0"/>
        <w:rPr/>
      </w:pPr>
      <w:r>
        <w:rPr>
          <w:b/>
          <w:bCs/>
          <w:sz w:val="20"/>
          <w:szCs w:val="20"/>
        </w:rPr>
        <w:t xml:space="preserve">Секретарь: </w:t>
      </w:r>
      <w:r>
        <w:rPr>
          <w:sz w:val="20"/>
          <w:szCs w:val="20"/>
        </w:rPr>
        <w:t xml:space="preserve"> Бакланова А В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5 (пять) из 7 (семь)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23.05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3225"/>
        <w:gridCol w:w="4452"/>
        <w:gridCol w:w="1989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асилий Леонидович</w:t>
            </w:r>
          </w:p>
        </w:tc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Обвинская, 12а-405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Анатолий Владимирович</w:t>
            </w:r>
          </w:p>
        </w:tc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92, Пермский край, Большесосоновский район, д. Верх-Потка, ул. Полевая, 9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Автоколонна № 2 </w:t>
            </w:r>
          </w:p>
        </w:tc>
        <w:tc>
          <w:tcPr>
            <w:tcW w:w="44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1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spacing w:before="0" w:after="0"/>
        <w:ind w:left="375" w:firstLine="345"/>
        <w:rPr/>
      </w:pPr>
      <w:r>
        <w:rPr>
          <w:sz w:val="20"/>
          <w:szCs w:val="20"/>
        </w:rPr>
        <w:t>Победителем в проведении запроса котировок определен участник размещения заказа с номером заявки №3</w:t>
        <w:br/>
        <w:t>ИНН 5904208072, КПП 590401001 Общество с ограниченной ответственностью Автоколонна № 2 (Адрес: 614064 г. Пермь, ул. Ижевская, 25).</w:t>
        <w:br/>
        <w:t xml:space="preserve">Предложение о цене контракта: 183 540,00 (сто восемьдесят три тысячи пятьсот сорок) </w:t>
      </w:r>
    </w:p>
    <w:p>
      <w:pPr>
        <w:pStyle w:val="Offset251"/>
        <w:spacing w:before="0" w:after="0"/>
        <w:ind w:left="375" w:firstLine="345"/>
        <w:rPr/>
      </w:pPr>
      <w:r>
        <w:rPr>
          <w:sz w:val="20"/>
          <w:szCs w:val="20"/>
        </w:rPr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07223851, Старцев Василий Леонидович (Адрес: 614111, г. Пермь, ул. Обвинская, 12а-405).</w:t>
        <w:br/>
        <w:t xml:space="preserve">Предложение о цене контракта: 184 338,00 (сто восемьдесят четыре тысячи триста тридцать восемь) </w:t>
      </w:r>
    </w:p>
    <w:p>
      <w:pPr>
        <w:pStyle w:val="Offset251"/>
        <w:spacing w:before="0" w:after="0"/>
        <w:ind w:left="375" w:firstLine="345"/>
        <w:rPr>
          <w:sz w:val="20"/>
          <w:szCs w:val="20"/>
        </w:rPr>
      </w:pPr>
      <w:r>
        <w:rPr>
          <w:sz w:val="20"/>
          <w:szCs w:val="20"/>
        </w:rPr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/Попов С. В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/Железнова В. В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/Колегова Н. П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/Шеина О. А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______________________________________________/Бакланова А. В.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129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23.05.2011 №0356300120311000009-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"/>
        <w:gridCol w:w="364"/>
        <w:gridCol w:w="2162"/>
        <w:gridCol w:w="2164"/>
        <w:gridCol w:w="2910"/>
        <w:gridCol w:w="2823"/>
        <w:gridCol w:w="131"/>
      </w:tblGrid>
      <w:tr>
        <w:trPr/>
        <w:tc>
          <w:tcPr>
            <w:tcW w:w="218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1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9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16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8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16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48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21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164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5</w:t>
            </w:r>
          </w:p>
        </w:tc>
        <w:tc>
          <w:tcPr>
            <w:tcW w:w="291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4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>
          <w:trHeight w:val="168" w:hRule="atLeast"/>
        </w:trPr>
        <w:tc>
          <w:tcPr>
            <w:tcW w:w="10641" w:type="dxa"/>
            <w:gridSpan w:val="6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23.05.2011 №0356300120311000009-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199 500,00 (сто девяносто девять тысяч пя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5"/>
        <w:gridCol w:w="549"/>
        <w:gridCol w:w="32"/>
        <w:gridCol w:w="597"/>
        <w:gridCol w:w="191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4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и)</w:t>
            </w:r>
          </w:p>
        </w:tc>
        <w:tc>
          <w:tcPr>
            <w:tcW w:w="19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412"/>
        <w:gridCol w:w="2013"/>
        <w:gridCol w:w="1780"/>
        <w:gridCol w:w="6103"/>
        <w:gridCol w:w="119"/>
      </w:tblGrid>
      <w:tr>
        <w:trPr/>
        <w:tc>
          <w:tcPr>
            <w:tcW w:w="3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62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асилий Леонидович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1, г. Пермь, ул. Обвинская, 12а-405</w:t>
            </w:r>
          </w:p>
        </w:tc>
        <w:tc>
          <w:tcPr>
            <w:tcW w:w="6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01.06.2011г. до 30.09.2011г.; Требования к автотранспортному средству: Автомобиль ГАЗ-33022 - 1 единица, тип кузова-фургон изотермический;количество мест в салоне-3; габаритная длина-540 см; грузоподъемность-1350 кг; клиренс-170 мм;ремни безопасности-наличие на всех пасажирских местах; предоставление чистого автомобиля как внутри,так и снаружи; год выпуска-2008г.;Услуги оказываются с использованием шин, соответствующих сезонным дорожным условиям: для зимнего периода (октябрь – декабрь) – зимние шипованные шины; для летнего периода (апрель- октябрь) – нешипованные шины. При этом минимально допустимая остаточная высота рисунка протектора, при которой шина должна сниматься с эксплуатации – 1,0 мм. Требования к оказанию услуг по найму транспортных средств с экипажем: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;замена транспортного средства на аналогичное в течение 1 часа,в случае поломки; Исполнитель направляет транспортное средство заправленным ГСМ и эксплуатационными жидкостями в количестве, достаточном для оказания услуги в течение всего рабочего дня. Автомобиль имеет санитарный паспорт, выданный территориальными центрами Госсанэпиднадзора сроком не более чем на 6 месяцев. Режим оказания услуг: 1 автомобиль-в рабочие дни (понедельник-пятниыа)-с 8.00 до 17.00 часов. В субботу с 8.00 до 14.00 часов. Количество машино/часов:798 Место оказания услуг: Территория города Перми. Место предоставления транспортного средства к началу рабоей смены: г. Пермь, ул. Советской Армии, 10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Анатолий Владимирович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092, Пермский край, Большесосоновский район, д. Верх-Потка, ул. Полевая, 9</w:t>
            </w:r>
          </w:p>
        </w:tc>
        <w:tc>
          <w:tcPr>
            <w:tcW w:w="6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01.06.2011г. до 30.09.2011г.; Требования к автотранспортному средству: Автомобиль ГАЗ-33022 - 1 единица, тип кузова-фургон изотермический;количество мест в салоне-3; габаритная длина-540 см; грузоподъемность-1300 кг; клиренс-170 мм;ремни безопасности-наличие на всех пасажирских местах; предоставление чистого автомобиля как внутри,так и снаружи; год выпуска-2008г.;Услуги оказываются с использованием шин, соответствующих сезонным дорожным условиям: для зимнего периода (октябрь – декабрь) – зимние шипованные шины; для летнего периода (апрель- октябрь) – нешипованные шины. При этом минимально допустимая остаточная высота рисунка протектора, при которой шина должна сниматься с эксплуатации – 1,0 мм.</w:t>
              <w:br/>
              <w:t xml:space="preserve">Сведения о включенных или не включенных расходах в цену товара, работы, услуги: Цена договора включает 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      </w:r>
          </w:p>
        </w:tc>
      </w:tr>
      <w:tr>
        <w:trPr/>
        <w:tc>
          <w:tcPr>
            <w:tcW w:w="34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Автоколонна № 2 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6222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01.06.2011г. до 30.09.2011г.; Требования к автотранспортному средству: Автомобиль ГАЗ-33022 - 1 единица, тип кузова-фургон изотермический;количество мест в салоне-3; габаритная длина-540 см; грузоподъемность-700 кг; клиренс-170 мм;ремни безопасности-наличие на всех пасажирских местах; предоставление чистого автомобиля как внутри,так и снаружи; год выпуска-2007г.;Услуги предоставляются с использованием шин, соответствующих сезонным дорожным условиям: для зимнего периода (октябрь – декабрь) – зимние шипованные шины; для летнего периода (апрель- октябрь) – нешипованные шины. При этом минимально допустимая остаточная высота рисунка протектора, при которой шина должна сниматься с эксплуатации – 1,0 мм. Требования к оказанию услуг по найму транспортных средств с экипажем: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;Исполнитель обязан заменить транспортное средство на аналогичное в течение 1 часа,в случае поломки;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Автомобиль имеет санитарный паспорт, выданный территориальными центрами Госсанэпиднадзора сроком не более чем на 6 месяцев. Режим оказания услуг: 1 автомобиль-в рабочие дни (понедельник-пятниыа)-с 8.00 до 17.00 часов. В субботу с 8.00 до 14.00 часов. Количество машино/часов:798 Место оказания услуг: Территория города Перми. Место предоставления транспортного средства к началу рабоей смены: г. Пермь, ул. Советской Армии, 10</w:t>
              <w:br/>
              <w:t xml:space="preserve"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 </w:t>
            </w:r>
          </w:p>
        </w:tc>
      </w:tr>
      <w:tr>
        <w:trPr>
          <w:trHeight w:val="250" w:hRule="atLeast"/>
        </w:trPr>
        <w:tc>
          <w:tcPr>
            <w:tcW w:w="10653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23.05.2011 №0356300120311000009-1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"/>
        <w:gridCol w:w="1220"/>
        <w:gridCol w:w="4798"/>
        <w:gridCol w:w="2843"/>
        <w:gridCol w:w="1354"/>
        <w:gridCol w:w="249"/>
      </w:tblGrid>
      <w:tr>
        <w:trPr/>
        <w:tc>
          <w:tcPr>
            <w:tcW w:w="415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47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асилий Леонидович</w:t>
            </w:r>
          </w:p>
        </w:tc>
        <w:tc>
          <w:tcPr>
            <w:tcW w:w="28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1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Анатолий Владимирович</w:t>
            </w:r>
          </w:p>
        </w:tc>
        <w:tc>
          <w:tcPr>
            <w:tcW w:w="28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1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9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284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16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630" w:type="dxa"/>
            <w:gridSpan w:val="5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23.05.2011 №0356300120311000009-1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>Предмет контракта: Оказание транспортных услуг с экипажем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6"/>
        <w:gridCol w:w="2690"/>
        <w:gridCol w:w="2679"/>
        <w:gridCol w:w="4297"/>
      </w:tblGrid>
      <w:tr>
        <w:trPr/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6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6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2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асилий Леонидович</w:t>
            </w:r>
          </w:p>
        </w:tc>
        <w:tc>
          <w:tcPr>
            <w:tcW w:w="2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4 338,00 </w:t>
            </w:r>
          </w:p>
        </w:tc>
        <w:tc>
          <w:tcPr>
            <w:tcW w:w="4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кин Анатолий Владимирович</w:t>
            </w:r>
          </w:p>
        </w:tc>
        <w:tc>
          <w:tcPr>
            <w:tcW w:w="2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 500,00 </w:t>
            </w:r>
          </w:p>
        </w:tc>
        <w:tc>
          <w:tcPr>
            <w:tcW w:w="4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2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 540,00 </w:t>
            </w:r>
          </w:p>
        </w:tc>
        <w:tc>
          <w:tcPr>
            <w:tcW w:w="42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08:00Z</dcterms:created>
  <dc:creator>OASheina</dc:creator>
  <dc:description/>
  <cp:keywords/>
  <dc:language>en-US</dc:language>
  <cp:lastModifiedBy>OASheina</cp:lastModifiedBy>
  <dcterms:modified xsi:type="dcterms:W3CDTF">2011-05-23T04:17:00Z</dcterms:modified>
  <cp:revision>3</cp:revision>
  <dc:subject/>
  <dc:title/>
</cp:coreProperties>
</file>