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098511000018 от  «23» мая 2011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0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047"/>
        <w:gridCol w:w="2160"/>
        <w:gridCol w:w="1700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28" w:firstLine="7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0,5 л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 (100гр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52189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-94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8488-2000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растворимый 100г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0364-92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574-200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100г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483-90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, пакет 10гр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7594-8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4901-89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(стеклобанка  3л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0144-74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(420 гр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5842-90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.-ягодное (600 гр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934-2002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 1 л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93;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0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rFonts w:cs="Arial Black" w:ascii="Arial Black" w:hAnsi="Arial Black"/>
          <w:i/>
          <w:color w:val="FF0000"/>
          <w:sz w:val="22"/>
          <w:szCs w:val="22"/>
        </w:rPr>
        <w:t>Поставка  1 раз в неделю по заявке Заказчика</w:t>
      </w:r>
      <w:r>
        <w:rPr>
          <w:i/>
          <w:sz w:val="22"/>
          <w:szCs w:val="22"/>
        </w:rPr>
        <w:t xml:space="preserve">.           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i/>
          <w:i/>
          <w:spacing w:val="-10"/>
        </w:rPr>
      </w:pPr>
      <w:r>
        <w:rPr>
          <w:b/>
          <w:i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     Шинкарик И.Г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User</cp:lastModifiedBy>
  <cp:lastPrinted>2010-12-01T18:23:00Z</cp:lastPrinted>
  <dcterms:modified xsi:type="dcterms:W3CDTF">2011-05-23T04:05:00Z</dcterms:modified>
  <cp:revision>26</cp:revision>
  <dc:subject/>
  <dc:title>Приложение № 2</dc:title>
</cp:coreProperties>
</file>