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       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 для Муниципального учреждения здравоохранения «Городская поликлиника № 2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мая 2011 года</w:t>
        <w:br/>
        <w:t xml:space="preserve">  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ссмотрению заявок на участие на участие в открытом аукционе в электронной форме  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 для Муниципального учреждения здравоохранения «Городская поликлиника № 2»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ева Алевтина Юр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пелицина Окса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арина Светлана Кириллов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учреждения здравоохранения «Городская поликлиника № 2»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/>
        <w:t xml:space="preserve">: Российская Федерация, 614099, Пермский край, Пермь г., ул. Братьев Игнатовых, д.3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21-67-67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Извещение и документация об аукционе размещены 1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24871100002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Э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заключения гражданско-правового договора на поставку диагностикумов, антигенов, тест–систем, диагностических препаратов, применяемых в медицине, для Муниципального учреждения здравоохранения «Городская поликлиника № 2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705 675,00 (Семьсот пять тысяч шестьсот семьдесят пять) рублей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200"/>
        <w:gridCol w:w="2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07,  г. Пермь, ул. Халтурина, д. 8Б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 г. Пермь, ул. Халтурина, д. 8Б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апова Е.Н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цина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 аукционной комиссии ___________________________А.Ю. Конева </w:t>
      </w:r>
    </w:p>
    <w:tbl>
      <w:tblPr>
        <w:tblW w:w="98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Потапов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Перепелиц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Сама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03:00Z</dcterms:created>
  <dc:creator>СОК</dc:creator>
  <dc:description/>
  <cp:keywords/>
  <dc:language>en-US</dc:language>
  <cp:lastModifiedBy>URUSER_12</cp:lastModifiedBy>
  <cp:lastPrinted>2011-05-23T11:42:00Z</cp:lastPrinted>
  <dcterms:modified xsi:type="dcterms:W3CDTF">2011-05-23T06:48:00Z</dcterms:modified>
  <cp:revision>10</cp:revision>
  <dc:subject/>
  <dc:title>ПРОТОКОЛ № 3ЭА/1/1</dc:title>
</cp:coreProperties>
</file>