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7"/>
        <w:jc w:val="center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содержанию сада имени Миндовского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становка и содержание мобильных туалетных кабин)</w:t>
      </w:r>
    </w:p>
    <w:p>
      <w:pPr>
        <w:pStyle w:val="Normal"/>
        <w:ind w:left="-426" w:firstLine="284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3» мая 2011 года</w:t>
        <w:br/>
        <w:t xml:space="preserve">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 заявок</w:t>
      </w:r>
      <w:r>
        <w:rPr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ение работ по содержанию сада имени Миндовского  (установка и содержание мобильных туалетных каби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товилов Илья Владимирович</w:t>
            </w:r>
          </w:p>
          <w:p>
            <w:pPr>
              <w:pStyle w:val="Normal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содержанию сада имени Миндовского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установка и содержание мобильных туалетных кабин) (извещение № 2 от «13» мая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13» мая 2011 года) и на Общероссийском официальн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«13» мая 2011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  <w:sz w:val="23"/>
          <w:szCs w:val="23"/>
        </w:rPr>
        <w:t xml:space="preserve">111 410,00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г. Пермь, Индустриальный район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3"/>
          <w:szCs w:val="23"/>
        </w:rPr>
        <w:t>с 01.06.2011 по 20.12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договора (приобретение материалов, хранение, изготовление, погрузо-разгрузочные работы, страхование, уплату таможенных пошлин).</w:t>
      </w:r>
    </w:p>
    <w:p>
      <w:pPr>
        <w:pStyle w:val="Normal"/>
        <w:jc w:val="both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Оплата за фактически выполненные Исполнителем объемы работ осуществляется Заказчиком ежемесячно по безналичному расчету в течение 30 (тридцати) календарных дней с момента подписания сторонами актов приемки выполненных работ и на основании предоставленной Заказчику счет-фактуры (счета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654"/>
        <w:gridCol w:w="1842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пецавтосервис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11 16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езцентр Пермь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344,8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>ООО «Спецавтосервис» и составила 111 16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/>
      </w:pPr>
      <w:r>
        <w:rPr/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2. Признать победителем в проведении запроса котировок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содержанию сада имени Миндовского  (установка и содержание мобильных туалетных кабин)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Спецавтосервис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64, г. Пермь, ул.Ижевская,19 оф.9</w:t>
      </w:r>
    </w:p>
    <w:p>
      <w:pPr>
        <w:pStyle w:val="Normal"/>
        <w:rPr/>
      </w:pPr>
      <w:r>
        <w:rPr/>
        <w:t>Цена работ – 111 160,00</w:t>
      </w:r>
      <w:r>
        <w:rPr>
          <w:sz w:val="22"/>
          <w:szCs w:val="22"/>
        </w:rPr>
        <w:t xml:space="preserve">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Дезцентр Пермь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 Пермь, ул.Братская,50а</w:t>
      </w:r>
    </w:p>
    <w:p>
      <w:pPr>
        <w:pStyle w:val="Normal"/>
        <w:rPr/>
      </w:pPr>
      <w:r>
        <w:rPr/>
        <w:t>Цена работ – 111 344,8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Костарев Д.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_________________  Мотовилов И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  Бедрицкий В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1-05-23T15:16:00Z</cp:lastPrinted>
  <dcterms:modified xsi:type="dcterms:W3CDTF">2011-05-23T09:16:00Z</dcterms:modified>
  <cp:revision>520</cp:revision>
  <dc:subject/>
  <dc:title>ПРОТОКОЛ № 01/03-07</dc:title>
</cp:coreProperties>
</file>