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38ЭА/3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приобретение от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переселения граждан из жилых помещений, расположенных в многоквартирных домах, признанных аварийными и подлежащим сносу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вещение № 01563000087110000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3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5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    № 3 по рассмотрению заявок на участие в открытом аукционе в электронной форме на право заключить договор на приобретение от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переселения граждан из жилых помещений, расположенных в многоквартирных домах, признанных аварийными и подлежащим снос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903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Зам.председателя комиссии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Члены комиссии: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 </w:t>
      </w:r>
      <w:r>
        <w:rPr>
          <w:rFonts w:cs="Times New Roman" w:ascii="Times New Roman" w:hAnsi="Times New Roman"/>
          <w:sz w:val="22"/>
          <w:szCs w:val="22"/>
        </w:rPr>
        <w:t>Управление жилищных отношений администрации города Пер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Кирова, дом 7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ретение от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переселения граждан из жилых помещений, расположенных в многоквартирных домах, признанных аварийными и подлежащим снос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0 956 360,0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бщероссийском официальном сайте – 26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0 (ноль)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не подана ни одна заявка на участие в открытом аукционе в электронной форм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.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41:00Z</dcterms:created>
  <dc:creator>Майская</dc:creator>
  <dc:description/>
  <cp:keywords/>
  <dc:language>en-US</dc:language>
  <cp:lastModifiedBy>СОК</cp:lastModifiedBy>
  <cp:lastPrinted>2011-05-23T15:10:00Z</cp:lastPrinted>
  <dcterms:modified xsi:type="dcterms:W3CDTF">2011-05-23T11:41:00Z</dcterms:modified>
  <cp:revision>2</cp:revision>
  <dc:subject/>
  <dc:title>ПРОТОКОЛ №38ЭА/3/1</dc:title>
</cp:coreProperties>
</file>