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4 3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500 Пищевые продукты животного происхождения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ижеперечисленные товары поставляются в таре производителя с маркировочным ярлыком каждого тарного места с указанием срока годности данного вида продукции, с сопроводительными документами, удостоверяющими качество ,безопасность, сроки реализации Мясо говядины без кости 1 категория ТУ-9214-006-49736787-09- 307 кг Фарш из говядины ТУ-9214-006-49736787-09 - 307 кг Мясо говядины на кости 1 категория ТУ-9214-006-49736787-09 - 492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Российская Федерация, 614068, Пермский край, ул. Крисанова, д. 22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1-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0:00Z</dcterms:created>
  <dc:creator>Admin</dc:creator>
  <dc:description/>
  <cp:keywords/>
  <dc:language>en-US</dc:language>
  <cp:lastModifiedBy>Admin</cp:lastModifiedBy>
  <dcterms:modified xsi:type="dcterms:W3CDTF">2011-05-19T04:00:00Z</dcterms:modified>
  <cp:revision>2</cp:revision>
  <dc:subject/>
  <dc:title/>
</cp:coreProperties>
</file>